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06 от «27» янва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внутренних штукатурных работ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штукатурные работы по капитальному ремонту в здании МУЗ «ГССМП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1 (двадцати одного) календарного дня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 403,16 рублей (Двести семьдесят девять тысяч четыреста три рубля 1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8» феврал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1-25T11:50:00Z</cp:lastPrinted>
  <dcterms:modified xsi:type="dcterms:W3CDTF">2010-01-27T04:40:00Z</dcterms:modified>
  <cp:revision>77</cp:revision>
  <dc:subject/>
  <dc:title>ИЗВЕЩЕНИЕ от «17» ноября  2009 года  № 107</dc:title>
</cp:coreProperties>
</file>