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05 от «27» янва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</w:rPr>
        <w:t>на  выполнение работ по устройству воздуховодов по капитальному ремонту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устройству воздуховодов в здании МУЗ «ГССМП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Гашкова, 4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 (одного) рабочего дня с момента  подписания акта приема-передачи объекта в работу по капитальному ремонту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10 (десяти)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 000,00 рублей (Двести сорок тысяч рублей 00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03» февраля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8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9:00Z</dcterms:created>
  <dc:creator>маткина</dc:creator>
  <dc:description/>
  <cp:keywords/>
  <dc:language>en-US</dc:language>
  <cp:lastModifiedBy>kalmikov</cp:lastModifiedBy>
  <cp:lastPrinted>2010-01-26T11:18:00Z</cp:lastPrinted>
  <dcterms:modified xsi:type="dcterms:W3CDTF">2010-01-27T04:02:00Z</dcterms:modified>
  <cp:revision>87</cp:revision>
  <dc:subject/>
  <dc:title>ИЗВЕЩЕНИЕ от «17» ноября  2009 года  № 107</dc:title>
</cp:coreProperties>
</file>