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  молочных продуктов и сыра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МДОУ «Детский сад № 238»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( с 15.02.2010 по 31.03.2010г.)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312"/>
        <w:gridCol w:w="3340"/>
        <w:gridCol w:w="1894"/>
        <w:gridCol w:w="1284"/>
        <w:gridCol w:w="1707"/>
        <w:gridCol w:w="1500"/>
        <w:gridCol w:w="1300"/>
        <w:gridCol w:w="1600"/>
      </w:tblGrid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гурт молочный (питьевой уп.0,5л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217-00419785-00; ГОСТ Р 51331-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8ш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(15% жир., весовая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ТУ 9222-355-00419785-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(весовой жир.5%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о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 (жирность 72,5%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твердый (45%жир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, по заявке 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 (п/эт. уп.1л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ш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1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48:00Z</dcterms:created>
  <dc:creator>User</dc:creator>
  <dc:description/>
  <cp:keywords/>
  <dc:language>en-US</dc:language>
  <cp:lastModifiedBy>ump22</cp:lastModifiedBy>
  <dcterms:modified xsi:type="dcterms:W3CDTF">2010-01-27T11:48:00Z</dcterms:modified>
  <cp:revision>2</cp:revision>
  <dc:subject/>
  <dc:title>Приложение № 1 </dc:title>
</cp:coreProperties>
</file>