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right"/>
        <w:rPr>
          <w:b/>
          <w:b/>
          <w:sz w:val="20"/>
        </w:rPr>
      </w:pPr>
      <w:r>
        <w:rPr>
          <w:b/>
          <w:sz w:val="20"/>
        </w:rPr>
        <w:t>Приложение № 1</w:t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b/>
          <w:b/>
          <w:sz w:val="20"/>
        </w:rPr>
      </w:pPr>
      <w:r>
        <w:rPr>
          <w:b/>
          <w:sz w:val="20"/>
        </w:rPr>
        <w:t>к Извещению о проведении запроса котировок</w:t>
        <w:br/>
        <w:t>№ К01-01/10-АВТОУСЛУГИ от 27 января 2010 г.</w:t>
      </w:r>
    </w:p>
    <w:p>
      <w:pPr>
        <w:pStyle w:val="TextBody"/>
        <w:tabs>
          <w:tab w:val="clear" w:pos="708"/>
          <w:tab w:val="left" w:pos="0" w:leader="none"/>
        </w:tabs>
        <w:ind w:firstLine="62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ТЕХНИЧЕСКОЕ ЗАДАНИЕ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 оказание автотранспортных услуг департаменту финансов администрации города Перми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808"/>
        <w:gridCol w:w="380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услуг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уществление перевозки должностных лиц автомобилем, закрепленным на постоянной основе;</w:t>
            </w:r>
          </w:p>
          <w:p>
            <w:pPr>
              <w:pStyle w:val="Normal"/>
              <w:rPr/>
            </w:pPr>
            <w:r>
              <w:rPr/>
              <w:t xml:space="preserve">-осуществление единовременной перевозки должностных лиц автомобилем, </w:t>
              <w:br/>
              <w:t>не закрепленным на постоянной основе («Кольцевой режим»);</w:t>
            </w:r>
          </w:p>
          <w:p>
            <w:pPr>
              <w:pStyle w:val="Normal"/>
              <w:rPr/>
            </w:pPr>
            <w:r>
              <w:rPr/>
              <w:t>-осуществление единовременной перевозки грузов заказчик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оказания услуг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 дня подписания муниципального контракта по 31 декабря 2010 г.</w:t>
            </w:r>
          </w:p>
        </w:tc>
      </w:tr>
      <w:tr>
        <w:trPr>
          <w:trHeight w:val="36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оказания услуг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.Пермь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автомобилей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транспортные средства, закреплённые на постоянной основе – 1 автомоби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/>
              <w:t>-транспортные средства, не закреплённые на постоянной основе – 4 автомобиля.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 транспортных средств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 Киа Соренто или эквивалент*</w:t>
            </w:r>
          </w:p>
        </w:tc>
      </w:tr>
      <w:tr>
        <w:trPr>
          <w:trHeight w:val="7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недорожник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Цвет кузо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ерный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ип двигател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зельный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мни безопас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д выпуск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ранее 2008 г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 Ниссан Альмера Классик или эквивалент*</w:t>
            </w:r>
          </w:p>
        </w:tc>
      </w:tr>
      <w:tr>
        <w:trPr>
          <w:trHeight w:val="7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дан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ип двигател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нзиновый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мни безопас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д выпуск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ранее 2008 г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</w:rPr>
              <w:t>автобус Хендай Каунти или эквивалент</w:t>
            </w:r>
            <w:r>
              <w:rPr/>
              <w:t>*</w:t>
            </w:r>
          </w:p>
        </w:tc>
      </w:tr>
      <w:tr>
        <w:trPr>
          <w:trHeight w:val="7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бус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ип двигател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зельный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мни безопас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д выпуск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ранее 2007 г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  <w:color w:val="000000"/>
                <w:spacing w:val="8"/>
              </w:rPr>
              <w:t>автомобиль УАЗ – 39094 или эквивалент*</w:t>
            </w:r>
          </w:p>
        </w:tc>
      </w:tr>
      <w:tr>
        <w:trPr>
          <w:trHeight w:val="7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ермер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ип двигател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зельный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мни безопас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д выпуск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ранее 2004 г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  <w:color w:val="000000"/>
                <w:spacing w:val="8"/>
              </w:rPr>
              <w:t xml:space="preserve">автомобиль </w:t>
            </w:r>
            <w:r>
              <w:rPr>
                <w:b/>
              </w:rPr>
              <w:t xml:space="preserve">ГАЗ – 2705 </w:t>
            </w:r>
            <w:r>
              <w:rPr>
                <w:b/>
                <w:color w:val="000000"/>
                <w:spacing w:val="8"/>
              </w:rPr>
              <w:t>или эквивалент*</w:t>
            </w:r>
          </w:p>
        </w:tc>
      </w:tr>
      <w:tr>
        <w:trPr>
          <w:trHeight w:val="7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ермер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ип двигател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нзиновый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мни безопас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д выпуск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ранее 2008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жим эксплуатации транспортных средств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плановое количество часов эксплуатации автомобилей в рабочие дни не более </w:t>
              <w:br/>
              <w:t>9 часов в ден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 xml:space="preserve">-использование транспортного средства сверх планового времени в рабочие дни, </w:t>
              <w:br/>
              <w:t>а также в праздничные и выходные дни при необходимости по требованию Заказч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рабочее время – это время с 09.00 до 18.00 (в пятницу до 17.00) часов в рабочие дни, обеденный перерыв с 13.00 до 13.4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нерабочее время – время  с 18.00 до 09.00 в рабочие дни, а также в выходные и праздничные дн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е плановое количество часов при использовании транспорта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закрепленного на постоянной основе - Киа Соренто или его эквивалента не более 1350 часов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не закрепленного на постоянной основе («Кольцевой режим») - </w:t>
            </w:r>
            <w:r>
              <w:rPr>
                <w:bCs/>
              </w:rPr>
              <w:t xml:space="preserve">Ниссан Альмера Классик или его эквивалента не более 75 часов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не закрепленного на постоянной основе (при разовом использовании) – Хендай Каунти или его эквивалента, </w:t>
            </w:r>
            <w:r>
              <w:rPr>
                <w:color w:val="000000"/>
                <w:spacing w:val="8"/>
              </w:rPr>
              <w:t xml:space="preserve">УАЗ – 39094 или его эквивалента, </w:t>
            </w:r>
            <w:r>
              <w:rPr/>
              <w:t xml:space="preserve">ГАЗ – 2705 </w:t>
            </w:r>
            <w:r>
              <w:rPr>
                <w:color w:val="000000"/>
                <w:spacing w:val="8"/>
              </w:rPr>
              <w:t>или его эквивалента не более 15 часо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имость 1 машино-часа использования транспортного средства (</w:t>
            </w:r>
            <w:r>
              <w:rPr>
                <w:b w:val="false"/>
                <w:color w:val="000000"/>
                <w:sz w:val="20"/>
              </w:rPr>
              <w:t>включая НДС)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Киа Соренто или его эквивалента не более 350,00 рублей за ча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Ниссан Альмера Классик или его эквивалента не более 330,00 рублей за ча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Хендай Каунти или его эквивалента не более 650,00 рублей за ча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</w:t>
            </w:r>
            <w:r>
              <w:rPr>
                <w:color w:val="000000"/>
                <w:spacing w:val="8"/>
              </w:rPr>
              <w:t>УАЗ – 39094 или его эквивалент не более 385,00 рублей за ча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8"/>
              </w:rPr>
              <w:t>-</w:t>
            </w:r>
            <w:r>
              <w:rPr/>
              <w:t xml:space="preserve"> ГАЗ – 2705 </w:t>
            </w:r>
            <w:r>
              <w:rPr>
                <w:color w:val="000000"/>
                <w:spacing w:val="8"/>
              </w:rPr>
              <w:t>или его эквивалента не более 300,00 рублей за час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бования к качеству услуг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ое диспетчерское обслуживание;</w:t>
            </w:r>
          </w:p>
          <w:p>
            <w:pPr>
              <w:pStyle w:val="Normal"/>
              <w:rPr/>
            </w:pPr>
            <w:r>
              <w:rPr/>
              <w:t>-закрепленный на постоянной основе автомобиль;</w:t>
            </w:r>
          </w:p>
          <w:p>
            <w:pPr>
              <w:pStyle w:val="Normal"/>
              <w:rPr/>
            </w:pPr>
            <w:r>
              <w:rPr/>
              <w:t>-закрепленный на постоянной основе водитель по согласованию с Заказчиком;</w:t>
            </w:r>
          </w:p>
          <w:p>
            <w:pPr>
              <w:pStyle w:val="Normal"/>
              <w:rPr/>
            </w:pPr>
            <w:r>
              <w:rPr/>
              <w:t>-обеспечение безопасной эксплуатации автомобиля в соответствии с целями оказания услуг;</w:t>
            </w:r>
          </w:p>
          <w:p>
            <w:pPr>
              <w:pStyle w:val="Normal"/>
              <w:rPr/>
            </w:pPr>
            <w:r>
              <w:rPr/>
              <w:t>-проведение планового технического обслуживания;</w:t>
            </w:r>
          </w:p>
          <w:p>
            <w:pPr>
              <w:pStyle w:val="Normal"/>
              <w:rPr/>
            </w:pPr>
            <w:r>
              <w:rPr/>
              <w:t>-проведение ремонта транспортных средств;</w:t>
            </w:r>
          </w:p>
          <w:p>
            <w:pPr>
              <w:pStyle w:val="Normal"/>
              <w:rPr/>
            </w:pPr>
            <w:r>
              <w:rPr/>
              <w:t>-предоставление замены автомобиля при простое на техническом обслуживании и ремонте;</w:t>
            </w:r>
          </w:p>
          <w:p>
            <w:pPr>
              <w:pStyle w:val="Normal"/>
              <w:rPr/>
            </w:pPr>
            <w:r>
              <w:rPr/>
              <w:t>-предоставление автомобиля, в технически исправном состоянии, заправленного ГС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-обязательное проведение пред- и послерейсовых медицинских осмотров водителей согласно рекомендациям Минздрава РФ от 29.01.2002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60" w:leader="none"/>
              </w:tabs>
              <w:rPr/>
            </w:pPr>
            <w:r>
              <w:rPr/>
              <w:t>-</w:t>
            </w:r>
            <w:r>
              <w:rPr>
                <w:bCs/>
              </w:rPr>
              <w:t>ежедневный контроль над техническим состоянием автомобиля перед выездом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60" w:leader="none"/>
              </w:tabs>
              <w:rPr/>
            </w:pPr>
            <w:r>
              <w:rPr/>
              <w:t>-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соответствие требованиям к системам отопления, вентиляции установленных ГОСТом Р 50993-96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предоставление чистого транспортного средства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буксировку транспортного средства обеспечивает Исполнитель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наличие лицензии на перевозки пассажиров автомобильным транспортом, оборудованным для перевозок более 8 человек (предоставляется копия, как приложение к муниципальному контракту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наличие бесперебойной телефонной связи с транспортом, с использованием средств связи Исполн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 xml:space="preserve">-наличие автомобилей оборудованных системой </w:t>
            </w:r>
            <w:r>
              <w:rPr>
                <w:lang w:val="en-US"/>
              </w:rPr>
              <w:t>GPS</w:t>
            </w:r>
            <w:r>
              <w:rPr/>
              <w:t>-навигатор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/>
              <w:t>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рядок оказания услуг</w:t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крепленный на постоянной основе транспорт, эксплуатируемый не менее 9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      </w:r>
          </w:p>
          <w:p>
            <w:pPr>
              <w:pStyle w:val="Normal"/>
              <w:jc w:val="both"/>
              <w:rPr/>
            </w:pPr>
            <w:r>
              <w:rPr/>
              <w:t>-на транспорт, действующий по системе «Кольцевого режима», Заказчик размещает заказ через диспетчерскую службу Исполнителя по телефонному звонку, не менее чем за 1 час до времени выполнения заказ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е отсутствия необходимости использования автотранспорта Заказчик оставляет за собой право изменить продолжительность эксплуатации и количество транспортных средств.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 обязан выполнять условия заявки: по времени с точностью до 5 минут, по месту – точно по адрес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нение режима предоставления транспорта, междугородние поездки </w:t>
              <w:br/>
              <w:t xml:space="preserve">и командировки Заказчик обязан согласовывать с Исполнителем не менее чем за 24 часа до таковых </w:t>
            </w:r>
            <w:r>
              <w:rPr>
                <w:color w:val="000000"/>
              </w:rPr>
              <w:t>по телефонному звонку или по факс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Заказчиком транспортного средства сверх планового времени </w:t>
              <w:br/>
              <w:t>в рабочие дни  оплачивается дополнительно по неизменному тарифу стоимости машино-ча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служивание Заказчика в выходные и праздничные дни оплачивается </w:t>
              <w:br/>
              <w:t xml:space="preserve">по неизменному тарифу стоимости машино-часа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/>
              <w:t xml:space="preserve">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 с точностью до 5 минут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* эквивалент определяется по следующим показателям: класс автомобиля, габаритные размеры внешние и внутренние, объем двигателя, технические характеристики, мощность двигателя, клирен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49:00Z</dcterms:created>
  <dc:creator>Наташа</dc:creator>
  <dc:description/>
  <cp:keywords/>
  <dc:language>en-US</dc:language>
  <cp:lastModifiedBy>330-new</cp:lastModifiedBy>
  <cp:lastPrinted>2010-01-26T17:23:00Z</cp:lastPrinted>
  <dcterms:modified xsi:type="dcterms:W3CDTF">2010-01-27T04:48:00Z</dcterms:modified>
  <cp:revision>52</cp:revision>
  <dc:subject/>
  <dc:title>СОГЛАСОВАНО</dc:title>
</cp:coreProperties>
</file>