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20"/>
        <w:rPr/>
      </w:pPr>
      <w:r>
        <w:rPr/>
        <w:t>ИЗВЕЩЕНИЕ  № К01-01/10-АВТОУСЛУГИ  от  «27»  января  2010 г.</w:t>
        <w:br/>
        <w:t>О  ПРОВЕДЕНИИ  ЗАПРОСА  КОТИРОВОК</w:t>
        <w:br/>
        <w:t>на оказание автотранспортных услуг департаменту финансов администрации города Перми</w:t>
      </w:r>
    </w:p>
    <w:p>
      <w:pPr>
        <w:pStyle w:val="Heading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Департамент финансов администрации города Перми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рес: г. Пермь, 614000, ул. Ленина, 23, кабинет 32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. (342) 212-92-80; 212-14-7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с: (342) 212-57-24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fugorod@perm.permregion.ru</w:t>
        </w:r>
      </w:hyperlink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Черемных Екатерина Николаевна (212 14 72)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города Перми.</w:t>
      </w:r>
    </w:p>
    <w:p>
      <w:pPr>
        <w:pStyle w:val="TextBodyIndent"/>
        <w:ind w:firstLine="720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представлена в Приложении № 2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объем оказываемых услуг:</w:t>
      </w:r>
      <w:r>
        <w:rPr>
          <w:sz w:val="24"/>
          <w:szCs w:val="24"/>
        </w:rPr>
        <w:t xml:space="preserve"> представлены </w:t>
        <w:br/>
        <w:t>в Техническом задании - Приложение № 1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Место оказания услуг:</w:t>
      </w:r>
      <w:r>
        <w:rPr>
          <w:sz w:val="24"/>
          <w:szCs w:val="24"/>
        </w:rPr>
        <w:t xml:space="preserve"> г. Пермь.</w:t>
      </w:r>
    </w:p>
    <w:p>
      <w:pPr>
        <w:pStyle w:val="2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:</w:t>
      </w:r>
      <w:r>
        <w:rPr>
          <w:sz w:val="24"/>
          <w:szCs w:val="24"/>
        </w:rPr>
        <w:t xml:space="preserve"> Со дня подписания муниципального контракта </w:t>
        <w:br/>
        <w:t>по 31 декабря 2010 г.</w:t>
      </w:r>
    </w:p>
    <w:p>
      <w:pPr>
        <w:pStyle w:val="2"/>
        <w:ind w:firstLine="720"/>
        <w:rPr/>
      </w:pPr>
      <w:r>
        <w:rPr>
          <w:b/>
          <w:sz w:val="24"/>
          <w:szCs w:val="24"/>
        </w:rPr>
        <w:t>Стоимость транспортных услуг</w:t>
      </w:r>
      <w:r>
        <w:rPr>
          <w:sz w:val="24"/>
          <w:szCs w:val="24"/>
        </w:rPr>
        <w:t xml:space="preserve"> должна включать в себя следующие затраты: </w:t>
        <w:br/>
        <w:t xml:space="preserve">на заработную плату водителя, заработную плату обслуживающего персонала, горюче-смазочные материалы, техническое обслуживание и ремонт, резину, запасные части, охрану, </w:t>
        <w:br/>
        <w:t xml:space="preserve">на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</w:t>
        <w:br/>
        <w:t xml:space="preserve">все расходы, которые могут возникнуть при исполнении условий настоящего контракта. </w:t>
      </w:r>
    </w:p>
    <w:p>
      <w:pPr>
        <w:pStyle w:val="2"/>
        <w:ind w:firstLine="720"/>
        <w:rPr/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500 000 (Пятьсот тысяч) рублей 00 копеек.</w:t>
      </w:r>
    </w:p>
    <w:p>
      <w:pPr>
        <w:pStyle w:val="2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г.Пермь, ул.Сибирская, 8, кабинет 9, </w:t>
        <w:br/>
        <w:t>департамент финансов администрации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дачи котировочных заявок: </w:t>
      </w:r>
      <w:r>
        <w:rPr>
          <w:sz w:val="24"/>
          <w:szCs w:val="24"/>
        </w:rPr>
        <w:t xml:space="preserve">заявки принимаются в письменной форме </w:t>
        <w:br/>
        <w:t xml:space="preserve">с 09 час.00 мин. 28 января 2010 года до 13 час.00 мин. 08 февраля 2010 года. В рабочие дни </w:t>
        <w:br/>
        <w:t>с 9.00 час. до 18.00 час. (в пятницу до 17.00 час.), обед с 13.00 час. до 13.48 час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ата и время окончания подачи котировочных заявок:</w:t>
      </w:r>
      <w:r>
        <w:rPr>
          <w:sz w:val="24"/>
          <w:szCs w:val="24"/>
        </w:rPr>
        <w:t xml:space="preserve"> 13 час.00 мин. 08 февраля 2010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2"/>
        <w:ind w:firstLine="709"/>
        <w:rPr/>
      </w:pPr>
      <w:r>
        <w:rPr>
          <w:b/>
          <w:sz w:val="24"/>
          <w:szCs w:val="24"/>
        </w:rPr>
        <w:t>Срок и условия оплаты:</w:t>
      </w:r>
      <w:r>
        <w:rPr>
          <w:sz w:val="24"/>
          <w:szCs w:val="24"/>
        </w:rPr>
        <w:t xml:space="preserve"> Оплата за оказанные услуги осуществляется Заказчиком </w:t>
        <w:br/>
        <w:t>по фактическим расходам ежемесячно безналичным перечислением денежных средств на расчетный счет поставщика в течение 10 (десяти) банковских дней после подписания акта сдачи-приема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не ранее чем через 7 дней и не позднее чем через 20 дней со дня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муниципального контракта представлен в Приложении № 3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Требование к участникам размещения заказа: </w:t>
      </w: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</w:t>
        <w:br/>
        <w:t>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left="2268" w:hanging="0"/>
        <w:jc w:val="both"/>
        <w:rPr/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left="2268" w:hanging="0"/>
        <w:jc w:val="both"/>
        <w:rPr/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чальник департамента финансов</w:t>
        <w:tab/>
        <w:tab/>
        <w:t xml:space="preserve">  </w:t>
        <w:tab/>
        <w:t xml:space="preserve">                                 Е.А.Чугарина</w:t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0:00Z</dcterms:created>
  <dc:creator>1</dc:creator>
  <dc:description/>
  <cp:keywords/>
  <dc:language>en-US</dc:language>
  <cp:lastModifiedBy>330-new</cp:lastModifiedBy>
  <cp:lastPrinted>2010-01-22T16:41:00Z</cp:lastPrinted>
  <dcterms:modified xsi:type="dcterms:W3CDTF">2010-01-27T04:54:00Z</dcterms:modified>
  <cp:revision>15</cp:revision>
  <dc:subject/>
  <dc:title>ИЗВЕЩЕНИЕ О ПРОВЕДЕНИИ ЗАПРОСА КОТИРОВОК ЦЕН</dc:title>
</cp:coreProperties>
</file>