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звещению о проведении запроса котировок</w:t>
        <w:br/>
        <w:t>№ К01-01/10-АВТОУСЛУГИ от 27 января 2010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й контракт № ___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казание автотранспортных услуг департаменту финансов администрации города Перми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      «____» ________________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Департамент финансов администрации города Перми</w:t>
      </w:r>
      <w:r>
        <w:rPr>
          <w:sz w:val="24"/>
          <w:szCs w:val="24"/>
        </w:rPr>
        <w:t xml:space="preserve">, именуемый в дальнейшем «Заказчик», </w:t>
      </w:r>
      <w:r>
        <w:rPr>
          <w:color w:val="000000"/>
          <w:sz w:val="24"/>
          <w:szCs w:val="24"/>
        </w:rPr>
        <w:t>в лице начальника департамента  Чугариной Елены Александровны, действующей на основании Положения о департаменте, с одной стороны и __________________________________________________________________________, именуемое в дальнейшем «Исполнитель», в лице __________________________________________, действующего на основании ___________________________________________, и решения котировочной комиссии (Протокол № ___ от «__» _______________ года), с другой стороны, заключили настоящий муниципальный контракт (далее – контракт) о нижеследующем:</w:t>
      </w:r>
    </w:p>
    <w:p>
      <w:pPr>
        <w:pStyle w:val="TextBody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  <w:t>Исполнитель оказывает Заказчику автотранспортные услуги согласно техническому заданию (Приложение №1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оказывает услуги, указанные в п. 1.1., настоящего контракта</w:t>
        <w:br/>
        <w:t>исключительно собственными силами, без привлечения субподрядных организаций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№1)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2. Перечень должностных лиц, имеющих право вызова автомобилей, определяется Заказчиком (Приложение №2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3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Цена контракта. Стоимость работ, порядок приемки и оплаты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3.1. Цена муниципального контракта устанавливается на основании запроса котировок цен и является неизменной в течение всего срока действия настоящего контракта и составляет _________________________(_______________) рублей в соответствии с поданной Котировочной заявк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 Оплата за услуг, указанных в п. 1.1. настоящего контракта, производится Заказчиком в виде ежемесячных платежей по тарифу одного машино-часа, установленному на основании Котировочной заявки Исполнителя. Стоимость 1 машино-часа, включая НДС, по видам транспорта, не должна превышать стоимости установленной в техническом зад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Стоимость транспортных услуг Исполнителя </w:t>
      </w:r>
      <w:r>
        <w:rPr>
          <w:sz w:val="24"/>
          <w:szCs w:val="24"/>
        </w:rPr>
        <w:t>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 и ремонт, резину, запасные части, охрану, на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3.4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3.5. Форма оплаты: безналичный расчет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6. Оплата за оказанные услуги осуществляется Заказчиком по фактическим расходам ежемесячно безналичным перечислением денежных средств на расчетный счет поставщика в течение 10 (десяти) банковских дней после подписания акта сдачи-приема услуг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</w:t>
      </w:r>
      <w:r>
        <w:rPr>
          <w:color w:val="000000"/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Обязанности сторо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ить копию </w:t>
      </w:r>
      <w:r>
        <w:rPr>
          <w:bCs/>
          <w:sz w:val="24"/>
          <w:szCs w:val="24"/>
        </w:rPr>
        <w:t>лицензии на перевозки пассажиров автомобильным транспортом, оборудованным для перевозок более 8 человек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ять автотранспорт Заказчику в соответствии с условиями настоящего контракта и технического задания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color w:val="000000"/>
          <w:sz w:val="24"/>
          <w:szCs w:val="24"/>
        </w:rPr>
        <w:t>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Заказчик имеет право в случае нарушения Исполнителем обязательств по настоящему контракту прибегнуть к услугам третьих лиц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 и технического задания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единое диспетчерское обслуживание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закрепленный на постоянной основе автомобиль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закрепленный на постоянной основе водитель по согласованию с Заказчи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беспечение безопасной эксплуатации автомобиля в соответствии с целями оказания услу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оведение планового технического обслужи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оведение ремонта транспортных средств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предоставление замены автомобиля при простое на техническом обслуживании и ремонте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предоставление автомобиля, в технически исправном состоянии, заправленного ГСМ;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-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-обязательное проведение пред- и послерейсовых медицинских осмотров водителей согласно рекомендациям Минздрава РФ от 29.01.2002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rPr/>
      </w:pPr>
      <w:r>
        <w:rPr>
          <w:sz w:val="24"/>
          <w:szCs w:val="24"/>
        </w:rPr>
        <w:t>-</w:t>
      </w:r>
      <w:r>
        <w:rPr>
          <w:bCs/>
          <w:sz w:val="24"/>
          <w:szCs w:val="24"/>
        </w:rPr>
        <w:t>ежедневный контроль над техническим состоянием автомобиля перед выездом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rPr/>
      </w:pPr>
      <w:r>
        <w:rPr>
          <w:sz w:val="24"/>
          <w:szCs w:val="24"/>
        </w:rPr>
        <w:t>-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ответствие требованиям к системам отопления, вентиляции установленных </w:t>
        <w:br/>
        <w:t>ГОСТом Р 50993-96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-предоставление чистого транспортного средства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наличие лицензии на перевозки пассажиров автомобильным транспортом, оборудованным для перевозок более 8 человек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sz w:val="24"/>
          <w:szCs w:val="24"/>
        </w:rPr>
        <w:t xml:space="preserve">-наличие бесперебойной телефонной связи с транспортом, с использованием средств </w:t>
        <w:br/>
        <w:t>связи Исполнител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аличие автомобилей оборудованных системой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навигатор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2. Исполнитель несёт полную материальную и иную, предусмотренную действующим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2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чало оказания услуг: со дня подписа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/>
      </w:pPr>
      <w:r>
        <w:rPr>
          <w:color w:val="000000"/>
          <w:sz w:val="24"/>
          <w:szCs w:val="24"/>
        </w:rPr>
        <w:t>7.2. Окончание оказания услуг: 31 декабря 2010 год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/>
      </w:pPr>
      <w:r>
        <w:rPr>
          <w:color w:val="000000"/>
          <w:sz w:val="24"/>
          <w:szCs w:val="24"/>
        </w:rPr>
        <w:t xml:space="preserve">7.3. </w:t>
      </w:r>
      <w:r>
        <w:rPr>
          <w:sz w:val="24"/>
          <w:szCs w:val="24"/>
        </w:rPr>
        <w:t>Изменение условий контракта возможны только по соглашению сторон (за исключением п.п.3.2; 3.3) письменно путем оформления дополнительного соглашения к контракт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7.4. Расторжение контракта осуществляе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  <w:szCs w:val="24"/>
        </w:rPr>
        <w:t>8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2.</w:t>
        <w:tab/>
        <w:t xml:space="preserve">При возникновении обстоятельств непреодолимой силы («форс-можор»), сторона, не имеющая возможности выполнить обязательства по контракту, должна незамедлительно направить другой стороне уведомление о случившемся, о причинах случившегося со ссылкой на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, выданный соответствующим независимым компетентным органом, подтверждающий наличие и продолжительность действия обстоятельств непреодолимой силы. При этом сро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3. Настоящий контракт составлен в 3-х экземплярах, имеющих одинаковую юридическую силу, по одному каждой из сторон, и один экземпляр в орган, уполномоченный на ведение реестра муниципальных контрактов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4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5. Приложение 1, 2  к контракту является его неотъемлемой частью.</w:t>
      </w:r>
    </w:p>
    <w:p>
      <w:pPr>
        <w:pStyle w:val="Normal"/>
        <w:shd w:fill="FFFFFF" w:val="clear"/>
        <w:ind w:left="30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0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04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13"/>
                <w:sz w:val="24"/>
                <w:szCs w:val="24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3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партамент финансов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00, г. Пермь, ул. Ленина 2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342) 212-92-8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(342) 212-57-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fugorod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УФК по Пермскому краю (ДФ. Департамент финансов (собственная смета) л/счет 029020100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 и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Н 5902290610, КПП 590201001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, ОГРН 1025900523406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    Е.А.Чугари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</w:t>
            </w:r>
            <w:r>
              <w:rPr>
                <w:b w:val="false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/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45:00Z</dcterms:created>
  <dc:creator>СОК</dc:creator>
  <dc:description/>
  <cp:keywords/>
  <dc:language>en-US</dc:language>
  <cp:lastModifiedBy>330-new</cp:lastModifiedBy>
  <cp:lastPrinted>2007-12-20T14:07:00Z</cp:lastPrinted>
  <dcterms:modified xsi:type="dcterms:W3CDTF">2010-01-27T04:59:00Z</dcterms:modified>
  <cp:revision>29</cp:revision>
  <dc:subject/>
  <dc:title> ПРОЕКТ МУНИЦИПАЛЬНОГО КОНТРАКТА</dc:title>
</cp:coreProperties>
</file>