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>
          <w:b/>
          <w:sz w:val="20"/>
        </w:rPr>
        <w:t>Приложение № 2</w:t>
        <w:br/>
        <w:t>к Извещению о проведении запроса котировок</w:t>
        <w:br/>
        <w:t>№ К01-01/10-АВТОУСЛУГИ от 27 января 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Кому            </w:t>
      </w:r>
      <w:r>
        <w:rPr>
          <w:b/>
          <w:u w:val="single"/>
        </w:rPr>
        <w:t>Департамент финансов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К01-01/10-АВТОУСЛУГИ от 27 января 2010 г. </w:t>
        <w:br/>
        <w:t>о проведении запроса котировок, мы, нижеподписавшиеся, предлагаем осуществить оказание автотранспортных услуг  департаменту финансов администрации города Перми на условиях, указанных в Извещении о проведении запроса котировок, а именно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676"/>
        <w:gridCol w:w="414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**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Наименование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ение перевозки должностных лиц автомобилем, закрепленным на постоянной осно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уществление единовременной перевозки должностных лиц автомобилем, </w:t>
              <w:br/>
              <w:t>не закрепленным на постоянной основе («Кольцевой режим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ение единовременной перевозки грузов заказчи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оказания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подписания муниципального контракта по 31 декабря 2010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оказания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Перм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автомобиле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транспортные средства, закрепленные на постоянной основе – 1 автомоби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транспортные средства, не закрепленные на постоянной основе  – 4 автомобил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 транспортных средст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иа Соренто или эквивале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Ниссан Альмера Классик или эквивале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Хендай Каунти или эквивале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pacing w:val="8"/>
                <w:sz w:val="20"/>
                <w:szCs w:val="20"/>
              </w:rPr>
              <w:t>УАЗ – 39094 или эквивален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ГАЗ – 2705 </w:t>
            </w:r>
            <w:r>
              <w:rPr>
                <w:color w:val="000000"/>
                <w:spacing w:val="8"/>
                <w:sz w:val="20"/>
                <w:szCs w:val="20"/>
              </w:rPr>
              <w:t>или эквивален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жим эксплуатации транспортных средст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плановое количество часов эксплуатации автомобилей в рабочие дни не более 9 часов в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транспортного средства сверх планового времени в рабочие дни, а также в праздничные и выходные дни при необходимости по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работы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бочее время – это время с 09.00 до 18.00 (в пятницу до 17.00) часов в рабочие дни, обеденный перерыв с 13.00 до 13.48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ерабочее время – время  с 18.00 до 09.00 в рабочие дни, а также в выходные и праздничные дн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Общее плановое количество часов при использовании транспор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закрепленного на постоянной основе - Киа Соренто или его эквивалента не более 1350 часов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не закрепленного на постоянной основе («Кольцевой режим») - </w:t>
            </w:r>
            <w:r>
              <w:rPr>
                <w:bCs/>
                <w:sz w:val="20"/>
                <w:szCs w:val="20"/>
              </w:rPr>
              <w:t xml:space="preserve">Ниссан Альмера Классик или его эквивалента не более 75 ча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не закрепленного на постоянной основе (при разовом использовании) – Хендай Каунти или его эквивалента,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УАЗ – 39094 или его эквивалента, </w:t>
            </w:r>
            <w:r>
              <w:rPr>
                <w:sz w:val="20"/>
                <w:szCs w:val="20"/>
              </w:rPr>
              <w:t xml:space="preserve">ГАЗ – 2705 </w:t>
            </w:r>
            <w:r>
              <w:rPr>
                <w:color w:val="000000"/>
                <w:spacing w:val="8"/>
                <w:sz w:val="20"/>
                <w:szCs w:val="20"/>
              </w:rPr>
              <w:t>или его эквивалента не более 15 час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ая (максимальная) цена контра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 000 (Пятьсот тысяч) рублей 00 копее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имость транспортных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 и ремонт, резину, запасные части, охрану, на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имость 1 машино-часа использования транспортного средства (</w:t>
            </w:r>
            <w:r>
              <w:rPr>
                <w:b w:val="false"/>
                <w:color w:val="000000"/>
                <w:sz w:val="20"/>
              </w:rPr>
              <w:t>включая НДС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иа Соренто или его эквивалента не более 35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Ниссан Альмера Классик или его эквивалента не более 33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Хендай Каунти или его эквивалента не более 650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pacing w:val="8"/>
                <w:sz w:val="20"/>
                <w:szCs w:val="20"/>
              </w:rPr>
              <w:t>УАЗ – 39094 или его эквивалент не более 385,00 рублей за час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ГАЗ – 2705 </w:t>
            </w:r>
            <w:r>
              <w:rPr>
                <w:color w:val="000000"/>
                <w:spacing w:val="8"/>
                <w:sz w:val="20"/>
                <w:szCs w:val="20"/>
              </w:rPr>
              <w:t>или его эквивалента не более 300,00 рублей за ча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ования к качеству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диное диспетчерское обслужи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ный на постоянной основе автомоби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ный на постоянной основе водитель по согласованию с Заказч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безопасной эксплуатации автомобиля в соответствии с целями оказания услу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планового техниче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ремонта транспортных сред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замены автомобиля при простое на техническом обслуживании и ремон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автомобиля, в технически исправном состоянии, заправленного ГС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-обязательное проведение пред- и послерейсовых медицинских осмотров водителей согласно рекомендациям Минздрава РФ от 29.01.2002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ежедневный контроль над техническим состоянием автомобиля перед выездом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-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оответствие требованиям к системам отопления, вентиляции установленных ГОСТом Р 50993-96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буксировку транспортного средства обеспечивает Исполнител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личие лицензии на перевозки пассажиров автомобильным транспортом, оборудованным для перевозок более 8 человек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наличие автомобилей оборудованных системой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>-навигатор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рядок оказания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ный на постоянной основе транспорт, эксплуатируемый не менее 9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транспорт, действующий по системе «Кольцевого режима», Заказчик размещает заказ через диспетчерскую службу Исполнителя по телефонному звонку, не менее чем за 1 час до времени выполнения зака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необходимости использования автотранспорта Заказчик оставляет за собой право изменить продолжительность эксплуатации и количество транспорт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выполнять условия заявки: по времени с точностью до 5 минут, по месту – точно по адресу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режима предоставления транспорта, междугородние поездки </w:t>
              <w:br/>
              <w:t xml:space="preserve">и командировки Заказчик обязан согласовывать с Исполнителем не менее чем за 24 часа до таковых </w:t>
            </w:r>
            <w:r>
              <w:rPr>
                <w:color w:val="000000"/>
                <w:sz w:val="20"/>
                <w:szCs w:val="20"/>
              </w:rPr>
              <w:t>по телефонному звонку или по фак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аказчиком транспортного средства сверх планового времени в рабочие дни  оплачивается дополнительно по неизменному тарифу стоимости машино-ча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Заказчика в выходные и праздничные дни оплачивается по неизменному тарифу стоимости машино-час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 с точностью до 5 мину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эквивалент определяется по следующим показателям: класс автомобиля, габаритные размеры внешние и внутренние, объем двигателя, технические характеристики, мощность двигателя, клиренс.</w:t>
      </w:r>
    </w:p>
    <w:p>
      <w:pPr>
        <w:pStyle w:val="Normal"/>
        <w:jc w:val="both"/>
        <w:rPr/>
      </w:pPr>
      <w:r>
        <w:rPr>
          <w:sz w:val="20"/>
          <w:szCs w:val="20"/>
        </w:rPr>
        <w:t>**Участник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указывает точную марку и модель транспортного средства без указания слова «эквивалент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устанавливает стоимость 1 машино-часа в соответствии с предлагаемой ценой контракта, при этом стоимость </w:t>
        <w:br/>
      </w:r>
      <w:r>
        <w:rPr>
          <w:color w:val="000000"/>
          <w:sz w:val="20"/>
          <w:szCs w:val="20"/>
        </w:rPr>
        <w:t>1 машино-часа, включая НДС,</w:t>
      </w:r>
      <w:r>
        <w:rPr>
          <w:sz w:val="20"/>
          <w:szCs w:val="20"/>
        </w:rPr>
        <w:t xml:space="preserve"> по видам транспорта, не должна превышать стоимости установленной в техническом зада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ражает согласие/не согласие с требованиями заказч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Участник размещения заказа </w:t>
      </w:r>
      <w:r>
        <w:rPr>
          <w:bCs/>
        </w:rPr>
        <w:t>по своему усмотрению</w:t>
      </w:r>
      <w:r>
        <w:rPr/>
        <w:t xml:space="preserve"> в подтверждение данных, представленных в настоящей форме, может прикладывать любые дополнительные документы, относящиеся к предмету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ое предложение означает согласие с условиями и сроками подписания муниципального контракта (Приложение №3 к Извещ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я: на ____  лист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___________                                           ________________________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56:00Z</dcterms:created>
  <dc:creator>330-new</dc:creator>
  <dc:description/>
  <cp:keywords/>
  <dc:language>en-US</dc:language>
  <cp:lastModifiedBy>330-new</cp:lastModifiedBy>
  <cp:lastPrinted>2010-01-26T17:46:00Z</cp:lastPrinted>
  <dcterms:modified xsi:type="dcterms:W3CDTF">2010-01-27T06:23:00Z</dcterms:modified>
  <cp:revision>31</cp:revision>
  <dc:subject/>
  <dc:title>Приложение № 2</dc:title>
</cp:coreProperties>
</file>