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№ 84К/2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извещение № 84К/1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>
          <w:sz w:val="28"/>
          <w:szCs w:val="28"/>
        </w:rPr>
        <w:t xml:space="preserve">на  право заключения муниципального контракта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лабораторных исследований</w:t>
      </w:r>
      <w:r>
        <w:rPr>
          <w:bCs/>
          <w:sz w:val="28"/>
          <w:szCs w:val="28"/>
        </w:rPr>
        <w:t xml:space="preserve"> для МУЗ «МСЧ №11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– Муниципальное учреждение здравоохранения «Медико-санитарная часть №11» (614113, г.Пермь, ул.Маршала Рыбалко, 2а, (</w:t>
      </w:r>
      <w:r>
        <w:rPr>
          <w:color w:val="0070C0"/>
          <w:sz w:val="24"/>
          <w:szCs w:val="24"/>
        </w:rPr>
        <w:t>Е-</w:t>
      </w:r>
      <w:r>
        <w:rPr>
          <w:color w:val="0070C0"/>
          <w:sz w:val="24"/>
          <w:szCs w:val="24"/>
          <w:lang w:val="en-US"/>
        </w:rPr>
        <w:t>mal</w:t>
      </w:r>
      <w:r>
        <w:rPr>
          <w:color w:val="0070C0"/>
          <w:sz w:val="24"/>
          <w:szCs w:val="24"/>
        </w:rPr>
        <w:t>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msj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msj</w:t>
        </w:r>
        <w:r>
          <w:rPr>
            <w:rStyle w:val="InternetLink"/>
          </w:rPr>
          <w:t>11</w:t>
        </w:r>
        <w:r>
          <w:rPr>
            <w:rStyle w:val="InternetLink"/>
            <w:lang w:val="en-US"/>
          </w:rPr>
          <w:t>buc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4"/>
          <w:szCs w:val="24"/>
        </w:rPr>
        <w:t>),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  <w:t>контактный тел. (342)250-21-11, извещает о внесении в извещение о проведении открытого конкурса на право заключения муниципального контракта по  проведению лабораторных исследований</w:t>
      </w:r>
      <w:r>
        <w:rPr>
          <w:bCs/>
          <w:sz w:val="24"/>
          <w:szCs w:val="24"/>
        </w:rPr>
        <w:t xml:space="preserve"> для МУЗ «МСЧ №11» </w:t>
      </w:r>
      <w:r>
        <w:rPr>
          <w:sz w:val="24"/>
        </w:rPr>
        <w:t>следующих изменений:</w:t>
      </w:r>
    </w:p>
    <w:p>
      <w:pPr>
        <w:pStyle w:val="TextBodyIndent"/>
        <w:ind w:left="0" w:firstLine="7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ind w:left="0" w:firstLine="720"/>
        <w:jc w:val="both"/>
        <w:rPr/>
      </w:pPr>
      <w:r>
        <w:rPr/>
        <w:t>Строки извещения:</w:t>
      </w:r>
    </w:p>
    <w:tbl>
      <w:tblPr>
        <w:tblW w:w="95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6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редоставления конкурсной документации </w:t>
            </w:r>
          </w:p>
        </w:tc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«04» декабря 2009 г.  до «08» февраля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. 30 мин (время местное) «08» февраля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ул.Кирова,82 (2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дата рассмотрения заявок на участие в конкурсе</w:t>
            </w:r>
          </w:p>
        </w:tc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5» февраля 2010г   г.Пермь, ул.Кирова,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и дата подведения итогов конкурса </w:t>
            </w:r>
          </w:p>
        </w:tc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5» февраля 2010г   г.Пермь, ул.Кирова,8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ind w:left="0" w:firstLine="720"/>
        <w:jc w:val="both"/>
        <w:rPr/>
      </w:pPr>
      <w:r>
        <w:rPr/>
        <w:t>Изложить в новой редакции:</w:t>
      </w:r>
    </w:p>
    <w:tbl>
      <w:tblPr>
        <w:tblW w:w="95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6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редоставления конкурсной документации </w:t>
            </w:r>
          </w:p>
        </w:tc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«04» декабря 2009 г.  до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февраля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. 00 мин (время местное) «24» февраля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ул.Кирова,82 (2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дата рассмотрения заявок на участие в конкурсе</w:t>
            </w:r>
          </w:p>
        </w:tc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3» марта 2010г   г.Пермь, ул.Кирова,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и дата подведения итогов конкурса </w:t>
            </w:r>
          </w:p>
        </w:tc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3» марта 2010г   г.Пермь, ул.Кирова,8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ind w:left="0" w:firstLine="7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ind w:left="0" w:firstLine="7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ind w:left="0" w:firstLine="7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ind w:left="0" w:firstLine="7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Извещение № 84К/2  о внесении изменений в конкурсную документацию (извещение № 84К/1)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>
          <w:sz w:val="28"/>
          <w:szCs w:val="28"/>
        </w:rPr>
        <w:t xml:space="preserve">на  право заключения муниципального контракта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лабораторных исследований</w:t>
      </w:r>
      <w:r>
        <w:rPr>
          <w:bCs/>
          <w:sz w:val="28"/>
          <w:szCs w:val="28"/>
        </w:rPr>
        <w:t xml:space="preserve"> для МУЗ «МСЧ №11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– Муниципальное учреждение здравоохранения «Медико-санитарная часть №11», г.Пермь, ул.Маршала Рыбалко, 2а, (</w:t>
      </w:r>
      <w:r>
        <w:rPr>
          <w:color w:val="0070C0"/>
          <w:sz w:val="24"/>
          <w:szCs w:val="24"/>
        </w:rPr>
        <w:t>Е-</w:t>
      </w:r>
      <w:r>
        <w:rPr>
          <w:color w:val="0070C0"/>
          <w:sz w:val="24"/>
          <w:szCs w:val="24"/>
          <w:lang w:val="en-US"/>
        </w:rPr>
        <w:t>mal</w:t>
      </w:r>
      <w:r>
        <w:rPr>
          <w:color w:val="0070C0"/>
          <w:sz w:val="24"/>
          <w:szCs w:val="24"/>
        </w:rPr>
        <w:t>:</w:t>
      </w:r>
      <w:r>
        <w:rPr/>
        <w:t xml:space="preserve"> </w:t>
      </w:r>
      <w:hyperlink r:id="rId4">
        <w:r>
          <w:rPr>
            <w:rStyle w:val="InternetLink"/>
            <w:lang w:val="en-US"/>
          </w:rPr>
          <w:t>msj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5">
        <w:r>
          <w:rPr>
            <w:rStyle w:val="InternetLink"/>
            <w:lang w:val="en-US"/>
          </w:rPr>
          <w:t>msj</w:t>
        </w:r>
        <w:r>
          <w:rPr>
            <w:rStyle w:val="InternetLink"/>
          </w:rPr>
          <w:t>11</w:t>
        </w:r>
        <w:r>
          <w:rPr>
            <w:rStyle w:val="InternetLink"/>
            <w:lang w:val="en-US"/>
          </w:rPr>
          <w:t>buc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4"/>
          <w:szCs w:val="24"/>
        </w:rPr>
        <w:t>),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  <w:t>контактный тел. (342) 250-21-11, извещает о внесении в конкурсную документацию на право заключения муниципального контракта по проведению лабораторных исследований</w:t>
      </w:r>
      <w:r>
        <w:rPr>
          <w:bCs/>
          <w:sz w:val="24"/>
          <w:szCs w:val="24"/>
        </w:rPr>
        <w:t xml:space="preserve"> для МУЗ «МСЧ №11» </w:t>
      </w:r>
      <w:r>
        <w:rPr>
          <w:b/>
          <w:sz w:val="24"/>
        </w:rPr>
        <w:t>следующих изменений</w:t>
      </w:r>
      <w:r>
        <w:rPr>
          <w:sz w:val="24"/>
        </w:rPr>
        <w:t>:</w:t>
      </w:r>
    </w:p>
    <w:p>
      <w:pPr>
        <w:pStyle w:val="TextBodyIndent"/>
        <w:ind w:left="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ind w:left="108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 части 6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лова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ля получения разъяснений положений конкурсной документации участники размещения заказа могут с  «04» декабря 2009 г. по «02» февраля 2010 г. в письменной форме  обратиться к Заказчику, который в письменной форме  в течение двух рабочих дней ответит на запрос, полученный не позднее  «02» февраля 2010г., и в течение одного дня со дня направления разъяснения положений конкурсной документации участнику размещения заказа, от которого поступил запрос, Заказчик обязан разместить такое разъяснение на сайте администрации города Перми (</w:t>
      </w:r>
      <w:hyperlink r:id="rId6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, включая предмет запроса без указания участника размещения заказа, от которого поступил запрос.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firstLine="7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ля получения разъяснений положений конкурсной документации участники размещения заказа могут с  «04» декабря 2009 г. по «18» февраля 2010 г. в письменной форме  обратиться к Заказчику, который в письменной форме  в течение двух рабочих дней ответит на запрос, полученный не позднее  «18» февраля 2010г., и в течение одного дня со дня направления разъяснения положений конкурсной документации участнику размещения заказа, от которого поступил запрос, Заказчик обязан разместить такое разъяснение на сайте администрации города Перми (</w:t>
      </w:r>
      <w:hyperlink r:id="rId7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, включая предмет запроса без указания участника размещения заказа, от которого поступил запрос.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sz w:val="24"/>
        </w:rPr>
        <w:t>2.</w:t>
      </w:r>
      <w:r>
        <w:rPr>
          <w:b w:val="false"/>
          <w:sz w:val="24"/>
        </w:rPr>
        <w:t xml:space="preserve"> В части 2 «Порядок, место и сроки подачи заявок на участие в конкурсе»  раздела </w:t>
      </w:r>
      <w:r>
        <w:rPr>
          <w:b w:val="false"/>
          <w:sz w:val="24"/>
          <w:lang w:val="en-US"/>
        </w:rPr>
        <w:t>III</w:t>
      </w:r>
      <w:r>
        <w:rPr>
          <w:b w:val="false"/>
          <w:sz w:val="24"/>
        </w:rPr>
        <w:t xml:space="preserve"> конкурсной документации, слова: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нверт с заявкой на участие в конкурсе должен быть получен заказчиком не позднее 09   час.  00 мин. «08» февраля 2010 г. по адресу: г. Пермь, ул. Адмирала Нахимова, 2, бухгалтерия МУЗ «МСЧ №11», кабинет 4. Участники, не успевшие подать заявки до 09 час. 00 мин. «08» февраля     2010 г. по адресу г. Пермь, ул. Адмирала Нахимова, 2, бухгалтерия МУЗ «МСЧ №11», кабинет 4, могут подать заявки на участие в конкурсе до 10 час. 30 мин. «08» февраля 2010 г. по адресу : ул.Кирова,82 (2-ой этаж, зал заседаний) до момента вскрытия конвертов на заседании конкурсной комиссии по вскрытию конвертов с заявками на участие в конкурсе, которое состоится  в 10 час. 30   мин. «08» февраля 2010 г. по адресу: г. Пермь, ул.Кирова,82 (управление муниципального заказа, 2-ой этаж, зал заседаний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i/>
          <w:sz w:val="22"/>
          <w:szCs w:val="22"/>
          <w:u w:val="single"/>
        </w:rPr>
        <w:t>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верт с заявкой на участие в конкурсе должен быть получен заказчиком не позднее 09   час.  00 мин. «24» февраля 2010 г. по адресу: г. Пермь, ул. Адмирала Нахимова, 2, бухгалтерия МУЗ «МСЧ №11», кабинет 4. Участники, не успевшие подать заявки до 09 час. 00 мин. «24» февраля     2010 г. по адресу г. Пермь, ул. Адмирала Нахимова, 2, бухгалтерия МУЗ «МСЧ №11», кабинет 4, могут подать заявки на участие в конкурсе до 10 час.00 мин. «24» февраля 2010 г. по адресу : ул.Кирова,82 (2-ой этаж, зал заседаний) до момента вскрытия конвертов на заседании конкурсной комиссии по вскрытию конвертов с заявками на участие в конкурсе, которое состоится  в 10 час. 00   мин. «24» февраля 2010 г. по адресу: г. Пермь, ул.Кирова,82 (управление муниципального заказа, 2-ой этаж, зал заседаний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В части 3 «Опоздавшие заявки на участие в конкурсе»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слова: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szCs w:val="24"/>
        </w:rPr>
        <w:t>Полученные после   10 час. 30 мин.    «08» февраля  2010 г. конверты с заявками на участие в конкурсе вскрываются в случае, если на конверте не указаны почтовый адрес (для юридического лица) или сведения о месте жительства (для физического лица) участника размещения заказа и в тот же день возвращаются участникам размещения заказ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i/>
          <w:sz w:val="22"/>
          <w:szCs w:val="22"/>
          <w:u w:val="single"/>
        </w:rPr>
        <w:t>Изложить в новой редакции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/>
          <w:sz w:val="24"/>
        </w:rPr>
        <w:t xml:space="preserve"> </w:t>
      </w:r>
      <w:r>
        <w:rPr>
          <w:sz w:val="24"/>
          <w:szCs w:val="24"/>
        </w:rPr>
        <w:t>Полученные после   10 час. 00 мин.    «24» февраля  2010 г. конверты с заявками на участие в конкурсе вскрываются в случае, если на конверте не указаны почтовый адрес (для юридического лица) или сведения о месте жительства (для физического лица) участника размещения заказа и в тот же день возвращаются участникам размещения заказа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sz w:val="24"/>
        </w:rPr>
        <w:t>4</w:t>
      </w:r>
      <w:r>
        <w:rPr>
          <w:b w:val="false"/>
          <w:sz w:val="24"/>
        </w:rPr>
        <w:t xml:space="preserve">. В разделе </w:t>
      </w:r>
      <w:r>
        <w:rPr>
          <w:b w:val="false"/>
          <w:sz w:val="24"/>
          <w:lang w:val="en-US"/>
        </w:rPr>
        <w:t>V</w:t>
      </w:r>
      <w:r>
        <w:rPr>
          <w:b w:val="false"/>
          <w:sz w:val="24"/>
        </w:rPr>
        <w:t xml:space="preserve"> «вскрытие конвертов с заявками на участие в конкурсе» слова: </w:t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>Непосредственно перед вскрытием конвертов, назначенном на   10 час. 30  мин.    «08» февраля  2010 года по адресу: г. Пермь, ул. Кирова,82</w:t>
      </w:r>
    </w:p>
    <w:p>
      <w:pPr>
        <w:pStyle w:val="TextBody"/>
        <w:ind w:firstLine="708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изложить в новой редакции: </w:t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>Непосредственно перед вскрытием конвертов, назначенном на   10 час. 00  мин.    «24» февраля  2010 года по адресу: г. Пермь, ул. Кирова,82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5. В разделе </w:t>
      </w:r>
      <w:r>
        <w:rPr>
          <w:sz w:val="24"/>
          <w:lang w:val="en-US"/>
        </w:rPr>
        <w:t>VI</w:t>
      </w:r>
      <w:r>
        <w:rPr>
          <w:sz w:val="24"/>
          <w:szCs w:val="24"/>
        </w:rPr>
        <w:t xml:space="preserve"> « Рассмотрение заявок на участие в конкурсе», слова: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«15» февраля 2010г.»  </w:t>
      </w:r>
      <w:r>
        <w:rPr>
          <w:sz w:val="24"/>
        </w:rPr>
        <w:t>заменить на</w:t>
      </w:r>
      <w:r>
        <w:rPr>
          <w:b w:val="false"/>
          <w:sz w:val="24"/>
        </w:rPr>
        <w:t xml:space="preserve"> : «03» марта 2010г.»  </w:t>
      </w:r>
    </w:p>
    <w:p>
      <w:pPr>
        <w:pStyle w:val="Normal"/>
        <w:ind w:hanging="180"/>
        <w:jc w:val="both"/>
        <w:rPr/>
      </w:pPr>
      <w:r>
        <w:rPr/>
        <w:t xml:space="preserve">     </w:t>
      </w:r>
      <w:r>
        <w:rPr/>
        <w:tab/>
      </w: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В разделе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«Оценка и сопоставление заявок на участие в конкурсе», слова: «15» февраля   2010 г.» </w:t>
      </w:r>
      <w:r>
        <w:rPr>
          <w:b/>
          <w:sz w:val="24"/>
          <w:szCs w:val="24"/>
        </w:rPr>
        <w:t>заменить на</w:t>
      </w:r>
      <w:r>
        <w:rPr>
          <w:sz w:val="24"/>
          <w:szCs w:val="24"/>
        </w:rPr>
        <w:t xml:space="preserve"> «03» марта 2010г.»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hyperlink" Target="mailto:msj11@mail.ru" TargetMode="External"/><Relationship Id="rId5" Type="http://schemas.openxmlformats.org/officeDocument/2006/relationships/hyperlink" Target="mailto:msj11buch@mail.ru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hyperlink" Target="http://www.gorodperm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01:00Z</dcterms:created>
  <dc:creator>USER</dc:creator>
  <dc:description/>
  <cp:keywords/>
  <dc:language>en-US</dc:language>
  <cp:lastModifiedBy>ump22</cp:lastModifiedBy>
  <cp:lastPrinted>2010-01-28T11:17:00Z</cp:lastPrinted>
  <dcterms:modified xsi:type="dcterms:W3CDTF">2010-01-28T06:30:00Z</dcterms:modified>
  <cp:revision>5</cp:revision>
  <dc:subject/>
  <dc:title>Извещение № ____А от _________200__г</dc:title>
</cp:coreProperties>
</file>