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8 января 2010года №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кислорода медицинского жидкого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 000 кг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территория стационар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ий кислород поставляется партиями согласно заявке, поданной за 5 (Пять) рабочих дней до начала поставки (равными долями ежемесячно). Время – не позднее 15 часов местного времени.</w:t>
            </w:r>
          </w:p>
          <w:p>
            <w:pPr>
              <w:pStyle w:val="ConsPlusNormal"/>
              <w:widowControl/>
              <w:ind w:left="17" w:right="-3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оставки жидкого кислорода – с момента заключения муниципального контракта до полного исполнения Поставщиком обязательств по поставке в течение 1 полугодия 2010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000 (Триста 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бедева, 44, соматический корпус, 1этаж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09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5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1-26T10:16:00Z</dcterms:modified>
  <cp:revision>34</cp:revision>
  <dc:subject/>
  <dc:title/>
</cp:coreProperties>
</file>