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28 января 2010года №6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у субъектов малого предпринимательства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расходных материалов для гематологического анализатора 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14-87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зова Елена Андре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клинико-диагностическая лаборатор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на склад Заказчика партиями в соответствии с графиком поставки (см. Приложение №2 «Техническое задание»). Первая партия поставляется в течение 3 (Три) рабочих дней после подписания муниципального контракта. Отгрузка второй партии товара производится с 15 марта 2010года по 19 марта 2010 года. По согласованию с Заказчиком возможна досрочная поставка товара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-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8000 (Шестьдесят восем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размещения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4 феврал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dcterms:modified xsi:type="dcterms:W3CDTF">2010-01-26T15:17:00Z</dcterms:modified>
  <cp:revision>23</cp:revision>
  <dc:subject/>
  <dc:title/>
</cp:coreProperties>
</file>