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01 - 10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найму автотранспортных средств с экипажем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8» январ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оказание услуг по найму автотранспортных средств с экмпажем (извещение № 1/10 от 28 января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28 январ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271 400,0</w:t>
      </w:r>
      <w:r>
        <w:rPr>
          <w:sz w:val="24"/>
          <w:szCs w:val="24"/>
        </w:rPr>
        <w:t>0 (Двести семьдесят одна тысяча  четыреста рубля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ежемесячно на основании счета – фактуры, актов выполненных работ путем безналичного перечисления денежных средств на р/сч в течении 15 банковских дней с момента подписания акта  приема – сдачи выполненных работ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p>
      <w:pPr>
        <w:pStyle w:val="Subtitl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КОЛОННА №2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 909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П - Авто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7 83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женова Е.П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7 266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ВТОКОЛОННА №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г. Пермь, ул. Ижевская, 25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4208072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12:00Z</dcterms:created>
  <dc:creator>Институт госзакупок РАГС</dc:creator>
  <dc:description/>
  <cp:keywords/>
  <dc:language>en-US</dc:language>
  <cp:lastModifiedBy>VVJeleznova</cp:lastModifiedBy>
  <cp:lastPrinted>2010-01-28T10:06:00Z</cp:lastPrinted>
  <dcterms:modified xsi:type="dcterms:W3CDTF">2010-01-28T05:08:00Z</dcterms:modified>
  <cp:revision>27</cp:revision>
  <dc:subject/>
  <dc:title>ПРОТОКОЛ ОЦЕНКИ И СОПОСТАВЛЕНИЯ ЗАЯВОК НА УЧАСТИЕ В КОНКУРСЕ </dc:title>
</cp:coreProperties>
</file>