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1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январ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дезинфицирующего средства «Альфадез» или эквивалент  для МУЗ «Медсанчасть №9 им.М.А.Тверье» (извещение №01 от «20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0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: 249 94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, полученные за оказание медицинской помощи женщинам в период беременности и (или) родов (по родовым сертификатам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</w:t>
      </w:r>
      <w:r>
        <w:rPr>
          <w:rFonts w:cs="Times New Roman" w:ascii="Times New Roman" w:hAnsi="Times New Roman"/>
          <w:sz w:val="22"/>
          <w:szCs w:val="22"/>
        </w:rPr>
        <w:t>Поставка дезинфицирующего средства «Альфадез» или эквивалент в количестве 398флаконов, из них: 308 флаконов на средства ОМС, 90 флаконов на средства, полученные за оказание медицинской помощи женщинам в период беременности и (или) родов (по родовым сертификатам) для МУЗ «Медсанчасть №9 им.М.А.Тверье»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арактеристики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лександр Юр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Чкалова, д.44 к. 5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76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Звезд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.звезда, д.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К Звезда», 614990, г. Пермь, ул. Г.звезда, д.13, с ценой котировочной заявки   238 8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иринкин А.Ю., 614000, г. Пермь, ул. Чкалова, д.44 к. 54 с ценой котировочной заявки   246 76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6:00Z</dcterms:created>
  <dc:creator>Институт госзакупок РАГС</dc:creator>
  <dc:description/>
  <cp:keywords/>
  <dc:language>en-US</dc:language>
  <cp:lastModifiedBy>Пользователь</cp:lastModifiedBy>
  <cp:lastPrinted>2010-01-25T08:42:00Z</cp:lastPrinted>
  <dcterms:modified xsi:type="dcterms:W3CDTF">2010-01-27T11:26:00Z</dcterms:modified>
  <cp:revision>2</cp:revision>
  <dc:subject/>
  <dc:title>ПРОТОКОЛ ОЦЕНКИ И СОПОСТАВЛЕНИЯ ЗАЯВОК НА УЧАСТИЕ В КОНКУРСЕ </dc:title>
</cp:coreProperties>
</file>