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6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январ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«Омепрозол» или эквивалент  для МУЗ «Медсанчасть №9 им.М.А.Тверье» (извещение №06 от «20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0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73 53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Омепрозол» или эквивалент в количестве 190 флаконов для МУЗ «Медсанчасть №9 им.М.А.Тверье». Характеристики товара указаны в техническом задании - Приложение 1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ежемесячно двумя  равными партиями: Первая партия в течение 3-х рабочих дней со дня заключения муниципального контракта.Вторая партия в срок с 01 по 03 марта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84,3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2, Пермский край,  г. Оса, ул. Ленина, д.5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ЗАО «РОСТА», 614013, г. Пермь, ул.3-я Набережная, д.42, с ценой котировочной заявки   59 084,3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Мир лекарств», 618122, Пермский край,  г. Оса, ул. Ленина, д.59,  с ценой котировочной заявки   72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1:00Z</dcterms:created>
  <dc:creator>Институт госзакупок РАГС</dc:creator>
  <dc:description/>
  <cp:keywords/>
  <dc:language>en-US</dc:language>
  <cp:lastModifiedBy>Пользователь</cp:lastModifiedBy>
  <cp:lastPrinted>2010-01-28T10:27:00Z</cp:lastPrinted>
  <dcterms:modified xsi:type="dcterms:W3CDTF">2010-01-28T05:34:00Z</dcterms:modified>
  <cp:revision>6</cp:revision>
  <dc:subject/>
  <dc:title>ПРОТОКОЛ ОЦЕНКИ И СОПОСТАВЛЕНИЯ ЗАЯВОК НА УЧАСТИЕ В КОНКУРСЕ </dc:title>
</cp:coreProperties>
</file>