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беспечению работы Интернет-портала «Культура Перм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8» января 2010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и.о.председателя комитета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а оказание услуг по обеспечению работы Интернет-портала «Культура Перми» (извещение № 1 от 15 янва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 января 2010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боты  портала с момента подписания контракта до 25.12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услуг по обеспечению работы Интернет-портала «Культур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 Техническое обеспеч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глосуточной бесперебойной работы портала и доступности портала для пользова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нтерфейс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Изготовление и обеспечение функционирования баннеров по согласованию с Заказчик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новых баннеров в месяц на главной странице;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новых баннеров в месяц на всех остальных страниц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беспечение функции поиска по портал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электронной подписки на новости любого раздел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обавления видео и аудио файлов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оянного хранения и архивирования выпущенной информации, обеспечения возможности удобного поиска по архи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и загрузки, просмотра или проигрывания mp3 и </w:t>
        <w:br/>
        <w:t xml:space="preserve">видео-файлов, непосредственно на портале (без использования сторонних аудио- </w:t>
        <w:br/>
        <w:t>видео-хостинг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спользования системы MediaReport CMS, расширение ее возможностей по требованию Заказч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заполнения пользователями указанных разделов и рубри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 </w:t>
      </w:r>
      <w:r>
        <w:rPr>
          <w:sz w:val="24"/>
          <w:szCs w:val="24"/>
          <w:lang w:val="en-US"/>
        </w:rPr>
        <w:t>RSS-</w:t>
      </w:r>
      <w:r>
        <w:rPr>
          <w:sz w:val="24"/>
          <w:szCs w:val="24"/>
        </w:rPr>
        <w:t>лента новост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ой ежедневной рассылки новостей по электронным адреса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ользователям оценивать события, составление пользовательского рейтинга событ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ерсонализации страницы по предпочтениям пользова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я и обеспечения работы мобильной версии порт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боты специальной закрытой страницы для обмена документами и сообщениями для муниципальных учреждений культуры и комитета по культур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перебойной работы всех созданных функций и сервисов портала, изменение их по требованию комит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бавления рубрик и страниц по требованию заказчика (не более 10 страниц в месяц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изации бесперебойного технического обеспечения работы портала для пользова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 Требования к услуге по обеспечению работы порта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огласование с Заказчиком по культуре дизайна баннеров, всех текстов и материа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полнение всех рубрик и разделов согласно обозначенным требования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о завершении срока действия контракта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передать Заказчику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еты дизайна страниц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ходные коды программ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йт в составе: программные компоненты и модули, страницы, изображения, копию базы данных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ступа в интерфейс управления сайтом и сервером (хостинг)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гарантийную техническую поддержку в течение 6-ти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.  Требования к результативности портал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орталу с 1 по 5 места в поисковых Интернет-системах 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 xml:space="preserve">, </w:t>
      </w:r>
      <w:hyperlink r:id="rId3" w:tgtFrame="_blank">
        <w:r>
          <w:rPr>
            <w:rStyle w:val="InternetLink"/>
            <w:sz w:val="24"/>
            <w:szCs w:val="24"/>
          </w:rPr>
          <w:t>Google</w:t>
        </w:r>
      </w:hyperlink>
      <w:r>
        <w:rPr>
          <w:sz w:val="24"/>
          <w:szCs w:val="24"/>
        </w:rPr>
        <w:t xml:space="preserve">, </w:t>
      </w:r>
      <w:hyperlink r:id="rId4" w:tgtFrame="_blank">
        <w:r>
          <w:rPr>
            <w:rStyle w:val="InternetLink"/>
            <w:sz w:val="24"/>
            <w:szCs w:val="24"/>
          </w:rPr>
          <w:t>Yahoo!</w:t>
        </w:r>
      </w:hyperlink>
      <w:r>
        <w:rPr>
          <w:sz w:val="24"/>
          <w:szCs w:val="24"/>
        </w:rPr>
        <w:t xml:space="preserve">, </w:t>
      </w:r>
      <w:hyperlink r:id="rId5" w:tgtFrame="_blank">
        <w:r>
          <w:rPr>
            <w:rStyle w:val="InternetLink"/>
            <w:sz w:val="24"/>
            <w:szCs w:val="24"/>
          </w:rPr>
          <w:t>Rambler</w:t>
        </w:r>
      </w:hyperlink>
      <w:r>
        <w:rPr>
          <w:sz w:val="24"/>
          <w:szCs w:val="24"/>
        </w:rPr>
        <w:t xml:space="preserve"> при вводе в поиск слов «культура Пермь», «афиша Пермь» и др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ещаемость портала: не менее 500 человек в сутки.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движение портала: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нтекстной рекламы портала в Интер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>Г.  Требования к наполнению рубрик и раздел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480"/>
        <w:gridCol w:w="1120"/>
      </w:tblGrid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лнение раздел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самозаполнения пользова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ст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достопримечательности, значимые места Перми: аннотация, фото)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3-х аннотац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ая аннотация не менее 700 зна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профессиональной фотографии к каждой достопримечательност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Бренды Перми» (видные деятели культуры, культурное наследие и интересные проекты: аннотация, фото, видео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2-х аннотац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мещение готовых видео-файл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графии к «брендам», не имеющим виде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и к каждому «бренду» не менее 500 знак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еятельность органов местного самоуправления: Совет по культуре, Совет по топонимике; Премии г.Перми в сфере культуры и искусств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материалов о деятельности советов (Тексты докладов, протоколов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ециальные проекты о Перми (книги, открытки и т.д.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не менее 2-х проектов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я к каждому проекту не менее 500 зна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 к каждому проекту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овост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-х новостей в день объемом не менее 500 знаков кажд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-го авторского репортажа в неделю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ир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е менее 3-х новостей с фото в день в каждом разделе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 менее 500 знаков каждая нов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-го авторского репортажа с фото в неделю по каждой рубрике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быт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рубрикам в г. Перми, из событий составляется афиша 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е портреты (добавление не менее 3-х персон ежемесячно. Аннотация не менее 700 знаков, фот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 (не менее 3-х в меся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-конференции (не менее 1 в меся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реждения,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авление в базу данных не менее 5 учреждений ежемесяч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каждому учреждению аннотация не менее 500 знаков, фот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нты, проекты,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зор российских и международных конкурсов и программ в сфере культуры (добавление не менее 3-х в месяц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полнение базы данных работников учреждений культуры (основные специалисты учреждений, творческих объединений по параметрам: сфера деятельности, квалификация, звание, опыт работы, контакты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акансии (если заявлены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полнение базы данных дней рождений деятелей культуры г. Перми (не менее 200 персон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, скве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Нов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новости в неде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500 знаков каждая новость, фот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страни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ир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се новости разделов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ытия + афиша на ближайший месяц (рубрикатор по видам и дате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а (наиболее интересные со всех раздел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ферен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МИ (обзор материалов о культуре в пермских СМИ ежедневно по каждой рубрике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на заданную тем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5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функционирование портала в соответствии с установленными требованиями к работам и услугам с момента подписания контракта по 25.12.2009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зготовление и обеспечение функционирования баннеров по согласованию с комитет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баннеров в месяц на главной странице;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баннеров в месяц на всех остальных страни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бавление рубрик, страниц и функций по требованию комитета (не более 10 страниц в месяц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ещаемость портала: не менее 500 человек в сут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сихин Алексей Эдуард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 (триста три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Консалтинг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00 (триста пятна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 Репор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 (четыреста восем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йт-информ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00 (двести восемьдесят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Мария Георгие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 (девяносто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Субботиной  Марией Георгиевной и составила 99 000 (девяносто дев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 Субботину Марию Георгиевну. </w:t>
      </w:r>
    </w:p>
    <w:p>
      <w:pPr>
        <w:pStyle w:val="Normal"/>
        <w:spacing w:lineRule="auto" w:line="36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42,г.Пермь,ул.Охотников,25-24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99 000 (девяносто девять тысяч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Лайт-информ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56,г.Пермь,ул.Гашкова,45-127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89 000 (двести восемьдесят девять тысяч) рублей 00 копеек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ogle.com/search?ie=UTF-8&amp;hl=ru&amp;q=&#1055;&#1086;&#1083;&#1080;&#1085;&#1072;" TargetMode="External"/><Relationship Id="rId4" Type="http://schemas.openxmlformats.org/officeDocument/2006/relationships/hyperlink" Target="http://search.yahoo.com/search?p=&#1055;&#1086;&#1083;&#1080;&#1085;&#1072;&amp;ei=UTF-8" TargetMode="External"/><Relationship Id="rId5" Type="http://schemas.openxmlformats.org/officeDocument/2006/relationships/hyperlink" Target="http://www.rambler.ru/srch?words=%CF%EE%EB%E8%ED%E0&amp;btnG=%CD%E0%E9%F2%E8!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13:00Z</dcterms:created>
  <dc:creator>Rodin</dc:creator>
  <dc:description/>
  <dc:language>en-US</dc:language>
  <cp:lastModifiedBy>Rodin</cp:lastModifiedBy>
  <cp:lastPrinted>2010-01-28T11:39:00Z</cp:lastPrinted>
  <dcterms:modified xsi:type="dcterms:W3CDTF">2010-01-28T08:57:00Z</dcterms:modified>
  <cp:revision>171</cp:revision>
  <dc:subject/>
  <dc:title>ПРОТОКОЛ №12</dc:title>
</cp:coreProperties>
</file>