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января 2010 года  № 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70%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в полном объеме согласно спецификации в течение 5 календарных дней со дня заключения настоящего контракта.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0 г. по «___»_______________2010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Контрастное средство для МРТ (_______________)</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0-01-27T06:53:00Z</dcterms:modified>
  <cp:revision>94</cp:revision>
  <dc:subject/>
  <dc:title/>
</cp:coreProperties>
</file>