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8 января 2010 года № 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вист, или эквивален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астное средство для МРТ (Гадовист, или эквивалент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-р  для в\в введения 1 ммоль\мл прозрачный, свободный от посторонних включени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по 7,5 мл препарата в стеклянном шприце 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по 5 шприцев вместе с инструкцией по применению в картонной пачке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5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в течение 5 (пять) календарных дн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78 487,00  (Двести семьдесят восемь тысяч четыреста восемьдесят семь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09 феврал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1-13T13:55:00Z</cp:lastPrinted>
  <dcterms:modified xsi:type="dcterms:W3CDTF">2010-01-27T06:41:00Z</dcterms:modified>
  <cp:revision>66</cp:revision>
  <dc:subject/>
  <dc:title>Приложение №2</dc:title>
</cp:coreProperties>
</file>