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6/1 от 28.01.2010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 запроса котировок (извещение № 6 от 27.01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извещает всех заинтересованных лиц об отмене запроса котировок  на закупку  мяса говядины   (извещение № 6 от 27.01.2010г.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    </w:t>
      </w:r>
      <w:r>
        <w:rPr/>
        <w:t xml:space="preserve">Главный  врач                                                                                А.В. Ронзин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28:00Z</dcterms:created>
  <dc:creator>User</dc:creator>
  <dc:description/>
  <cp:keywords/>
  <dc:language>en-US</dc:language>
  <cp:lastModifiedBy>galkina</cp:lastModifiedBy>
  <cp:lastPrinted>2010-01-28T12:06:00Z</cp:lastPrinted>
  <dcterms:modified xsi:type="dcterms:W3CDTF">2010-01-28T07:06:00Z</dcterms:modified>
  <cp:revision>7</cp:revision>
  <dc:subject/>
  <dc:title>Извещение № 42/1 от 10</dc:title>
</cp:coreProperties>
</file>