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8» января 2010 года № 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говядины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7, г. Пермь, ул. Ким, 2, ГКБ № 4, пищебл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по 31.03.2010 г. включительно, в соответствии с полученной заявкой от Покупа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февраля 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p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товар будет производиться безналичным перечислением денежных средств в течение 40 (Сорока) рабочих дней после поставки  товара, подписания товарно-транспортной накладной обеими сторонами и после предъявления  счета-фактур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01-28T13:49:00Z</cp:lastPrinted>
  <dcterms:modified xsi:type="dcterms:W3CDTF">2010-01-28T08:49:00Z</dcterms:modified>
  <cp:revision>61</cp:revision>
  <dc:subject/>
  <dc:title>ИЗВЕЩЕНИЕ от «___» __________ 200 __ года № __</dc:title>
</cp:coreProperties>
</file>