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6 от 28.0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говядины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12"/>
        <w:gridCol w:w="180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говядины замороженн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 в полутушах и четвертинах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51074-0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ОСТ 779-5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1 раз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 момент поставки товар должен иметь остаточный срок годности не менее 70 % от срока реализации товар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опер3</cp:lastModifiedBy>
  <cp:lastPrinted>2008-06-16T21:58:00Z</cp:lastPrinted>
  <dcterms:modified xsi:type="dcterms:W3CDTF">2010-01-28T11:11:00Z</dcterms:modified>
  <cp:revision>39</cp:revision>
  <dc:subject/>
  <dc:title>Приложение  1</dc:title>
</cp:coreProperties>
</file>