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8» января 2010 года № 7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молока и сметан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пищеблок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партиями по заявке Покупателя в период с 16.02.2010 г.  по 31.03.2010 г. включительн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625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4» февра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pt"/>
              <w:ind w:left="0" w:hanging="0"/>
              <w:rPr>
                <w:sz w:val="24"/>
                <w:szCs w:val="24"/>
              </w:rPr>
            </w:pPr>
            <w:r>
              <w:rPr>
                <w:szCs w:val="22"/>
              </w:rPr>
              <w:t xml:space="preserve">Оплата каждой партии товара будет производиться </w:t>
            </w:r>
            <w:r>
              <w:rPr>
                <w:sz w:val="24"/>
                <w:szCs w:val="24"/>
              </w:rPr>
              <w:t>безналичным перечислением денежных средств в течение 40 (Сорока) рабочих дней после поставки партии товара, подписания товарно-транспортной накладной обеими сторонами  и после предъявления счета-фактур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galkina</cp:lastModifiedBy>
  <cp:lastPrinted>2010-01-28T12:10:00Z</cp:lastPrinted>
  <dcterms:modified xsi:type="dcterms:W3CDTF">2010-01-28T07:10:00Z</dcterms:modified>
  <cp:revision>72</cp:revision>
  <dc:subject/>
  <dc:title>ИЗВЕЩЕНИЕ от «___» __________ 200 __ года № __</dc:title>
</cp:coreProperties>
</file>