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№ </w:t>
      </w:r>
      <w:r>
        <w:rPr>
          <w:color w:val="000000"/>
          <w:sz w:val="20"/>
          <w:szCs w:val="20"/>
        </w:rPr>
        <w:t>7 от 28.01.2010 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color w:val="000000"/>
        </w:rPr>
        <w:t>на молоко и сметану для МУЗ ГКБ № 4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46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2872"/>
        <w:gridCol w:w="2150"/>
        <w:gridCol w:w="1938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товар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ачественные характеристик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мер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овара</w:t>
            </w:r>
          </w:p>
        </w:tc>
      </w:tr>
      <w:tr>
        <w:trPr>
          <w:trHeight w:val="293" w:hRule="atLeast"/>
        </w:trPr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Молоко питьевое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астеризованно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Т </w:t>
            </w:r>
            <w:r>
              <w:rPr/>
              <w:t>Р 52090-2003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тры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</w:t>
            </w:r>
          </w:p>
        </w:tc>
      </w:tr>
      <w:tr>
        <w:trPr>
          <w:trHeight w:val="293" w:hRule="atLeast"/>
        </w:trPr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ирность: 2,5 % пл. 1 л  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93" w:hRule="atLeast"/>
        </w:trPr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лотность: 18 Т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93" w:hRule="atLeast"/>
        </w:trPr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тность: 27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93" w:hRule="atLeast"/>
        </w:trPr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епень чистоты: не менее 1,0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93" w:hRule="atLeast"/>
        </w:trPr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т: 1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93" w:hRule="atLeast"/>
        </w:trPr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аковка: 1 литр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93" w:hRule="atLeast"/>
        </w:trPr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Сметан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Р52092-2003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350</w:t>
            </w:r>
          </w:p>
        </w:tc>
      </w:tr>
      <w:tr>
        <w:trPr>
          <w:trHeight w:val="293" w:hRule="atLeast"/>
        </w:trPr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лотность: 80 Т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рность: 20 %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аковка 0,5 литра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3:47:00Z</dcterms:created>
  <dc:creator>olga</dc:creator>
  <dc:description/>
  <cp:keywords/>
  <dc:language>en-US</dc:language>
  <cp:lastModifiedBy>galkina</cp:lastModifiedBy>
  <cp:lastPrinted>2010-01-28T13:24:00Z</cp:lastPrinted>
  <dcterms:modified xsi:type="dcterms:W3CDTF">2010-01-28T08:24:00Z</dcterms:modified>
  <cp:revision>43</cp:revision>
  <dc:subject/>
  <dc:title>Приложение  1</dc:title>
</cp:coreProperties>
</file>