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МУ «Управление строительства </w:t>
            </w:r>
          </w:p>
          <w:p>
            <w:pPr>
              <w:pStyle w:val="Normal"/>
              <w:rPr/>
            </w:pPr>
            <w:r>
              <w:rPr/>
              <w:t>города Перм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  А.А.Корни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_ 201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3А/1 об отказе от проведения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проектных работ для строительства места памяти  жертв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иакатастрофы пассажирского самолета «Боинг-737-500»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в г.Перми 14 сентя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звещение № 3А от «15» января 2010 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тор торгов</w:t>
      </w:r>
      <w:r>
        <w:rPr>
          <w:sz w:val="24"/>
          <w:szCs w:val="24"/>
        </w:rPr>
        <w:t xml:space="preserve"> – Муниципальное учреждение «Управление строительства города Перми», адрес: 614000, г. Пермь, ул. Кирова, 70, тел.: (342) 210 34 96 </w:t>
      </w:r>
      <w:r>
        <w:rPr>
          <w:b/>
          <w:sz w:val="24"/>
          <w:szCs w:val="24"/>
        </w:rPr>
        <w:t xml:space="preserve">извещает всех заинтересованных лиц об отказе  от проведения открытого аукциона на право заключения муниципального контракта на выполнение проектных работ для строительства места памяти  жертв авиакатастрофы пассажирского самолета «Боинг-737-500»в г.Перми 14 сентября 2008 г. </w:t>
      </w:r>
      <w:r>
        <w:rPr>
          <w:sz w:val="24"/>
          <w:szCs w:val="24"/>
        </w:rPr>
        <w:t xml:space="preserve">(извещение № 3А от «15» января 2010 года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3:39:00Z</dcterms:created>
  <dc:creator>1</dc:creator>
  <dc:description/>
  <dc:language>en-US</dc:language>
  <cp:lastModifiedBy>НАТАША</cp:lastModifiedBy>
  <dcterms:modified xsi:type="dcterms:W3CDTF">2010-01-29T03:39:00Z</dcterms:modified>
  <cp:revision>2</cp:revision>
  <dc:subject/>
  <dc:title/>
</cp:coreProperties>
</file>