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>ПРОТОКОЛ АУКЦИОНА №  442А/1/2</w:t>
      </w:r>
    </w:p>
    <w:p>
      <w:pPr>
        <w:pStyle w:val="Normal"/>
        <w:jc w:val="center"/>
        <w:rPr/>
      </w:pPr>
      <w:r>
        <w:rPr/>
        <w:t xml:space="preserve">на оказание автотранспортных услуг для МУ «Пермблагоустройство» в 2010 год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8» январ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оказание автотранспортных услуг для МУ «Пермблагоустройство» в 2010 год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Ю.Чепкасо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.А.Лобан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Мох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1»января  2010 года (Протокол рассмотрения заявок на участие в открытом аукционе               № 442А/1/1 от «21» январ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: </w:t>
      </w:r>
      <w:r>
        <w:rPr>
          <w:sz w:val="22"/>
          <w:szCs w:val="22"/>
        </w:rPr>
        <w:t xml:space="preserve">2 500 000 (Два миллиона пятьсот тысяч) рублей.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  <w:color w:val="000000"/>
        </w:rPr>
        <w:t xml:space="preserve">125 000,00 рублей, что составляет 5% от начальной (максимальной) цены контракт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ОРСАЖ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д.106, офис 11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0, г.Пермь, ул.Куйбышева, д.106, офис 20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Ю.Чепкас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.А.Лобан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.Ю.Савина</w:t>
            </w: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алетова Е.Ю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07-09-05T15:06:00Z</cp:lastPrinted>
  <dcterms:modified xsi:type="dcterms:W3CDTF">2010-01-28T09:28:00Z</dcterms:modified>
  <cp:revision>11</cp:revision>
  <dc:subject/>
  <dc:title>ПРОТОКОЛ № 01/03-07</dc:title>
</cp:coreProperties>
</file>