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124   от 29.01.2010 о проведении запроса котировок №К-02/01-2010/спорт. </w:t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Оказание услуг по организации физкультурно-оздоровительной работы по месту жительства (школьная баскетбольная лига и школьная футбольная лига) в Орджоникидзевском районе города Перми в 1 квартале 2010 года.</w:t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ф.: 263-44-62, 263-52-04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 xml:space="preserve">предусматривает осуществить за счет бюджета города Перми закупку услуг по организации физкультурно-оздоровительной работы по месту жительства </w:t>
      </w:r>
      <w:r>
        <w:rPr>
          <w:color w:val="3C3C3C"/>
          <w:sz w:val="22"/>
          <w:szCs w:val="22"/>
        </w:rPr>
        <w:t>(школьная баскетбольная лига и школьная футбольная лига)</w:t>
      </w:r>
      <w:r>
        <w:rPr>
          <w:b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в Орджоникидзевском районе города Перми в 1 квартале 2010 года  у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 Пермь, Орджоникидзевский район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казание услуг по организации физкультурно-оздоровительной работы по месту жительства (</w:t>
      </w:r>
      <w:r>
        <w:rPr>
          <w:b/>
          <w:color w:val="3C3C3C"/>
          <w:sz w:val="22"/>
          <w:szCs w:val="22"/>
        </w:rPr>
        <w:t xml:space="preserve">школьная баскетбольная лига и школьная футбольная лига) </w:t>
      </w:r>
      <w:r>
        <w:rPr>
          <w:sz w:val="22"/>
          <w:szCs w:val="22"/>
        </w:rPr>
        <w:t>в Орджоникидзевском районе города Перми в 1 квартале 2010 года  проводится в соответствии с техническим заданием (Приложение 1 к Извещению)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176 717,00 рублей</w:t>
      </w:r>
    </w:p>
    <w:p>
      <w:pPr>
        <w:pStyle w:val="Normal"/>
        <w:shd w:fill="FFFFFF" w:val="clear"/>
        <w:spacing w:lineRule="exact" w:line="274"/>
        <w:rPr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Требования к оказанию услуг:</w:t>
      </w:r>
      <w:r>
        <w:rPr/>
        <w:t xml:space="preserve"> </w:t>
      </w:r>
      <w:r>
        <w:rPr>
          <w:sz w:val="22"/>
          <w:szCs w:val="22"/>
        </w:rPr>
        <w:t>Исполнитель обеспечивает организацию физкультурно-оздоровительной работы по месту жительства (</w:t>
      </w:r>
      <w:r>
        <w:rPr>
          <w:color w:val="3C3C3C"/>
          <w:sz w:val="22"/>
          <w:szCs w:val="22"/>
        </w:rPr>
        <w:t xml:space="preserve">школьная баскетбольная лига и школьная футбольная лига) </w:t>
      </w:r>
      <w:r>
        <w:rPr>
          <w:sz w:val="22"/>
          <w:szCs w:val="22"/>
        </w:rPr>
        <w:t>в соответствии с требованиями указанными в техническом задании (Приложение 1 к Извещению)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  <w:sz w:val="22"/>
          <w:szCs w:val="22"/>
        </w:rPr>
        <w:t xml:space="preserve">Оплата услуг: 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  проведения каждого мероприятия, предоставления отчета о проведенном мероприятии с фотографиями,  счета-фактуры и подписания сторонами акта сдачи-приемки оказанных услуг в течение 3 дней с момента оказания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, музыкальное, техническое оформление, прокат аппаратуры, транспортные услуги, приобретение призов, а также расходов на 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запросе котировок на оказание услуг по организации  физкультурно-оздоровительной работы по месту жительства </w:t>
      </w:r>
      <w:r>
        <w:rPr>
          <w:color w:val="3C3C3C"/>
          <w:sz w:val="22"/>
          <w:szCs w:val="22"/>
        </w:rPr>
        <w:t xml:space="preserve">(школьная баскетбольная лига и школьная футбольная лига) </w:t>
      </w:r>
      <w:r>
        <w:rPr>
          <w:sz w:val="22"/>
          <w:szCs w:val="22"/>
        </w:rPr>
        <w:t xml:space="preserve">в Орджоникидзевском районе города Перми в 1  квартале 2010 года, просим представить котировочную заявку в письменном виде курьером, факсом ил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2 к Извещению по  адресу: г. Пермь, ул. А.Щербакова, 24, к. 310 до 09:00 часов </w:t>
      </w:r>
      <w:r>
        <w:rPr>
          <w:sz w:val="22"/>
          <w:szCs w:val="22"/>
        </w:rPr>
        <w:t>местного времени  05.02.2010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18"/>
          <w:szCs w:val="18"/>
        </w:rPr>
        <w:t>Условия соответствия участника размещения заказа требованиям Закона №209-ФЗ:</w:t>
      </w:r>
      <w:r>
        <w:rPr>
          <w:bCs/>
          <w:sz w:val="18"/>
          <w:szCs w:val="18"/>
        </w:rPr>
        <w:t xml:space="preserve"> у</w:t>
      </w:r>
      <w:r>
        <w:rPr>
          <w:sz w:val="18"/>
          <w:szCs w:val="18"/>
        </w:rPr>
        <w:t>частники размещения заказа должны  соответствовать требованиям пунктов 1, 2, 3 части 1 статьи 4 Федерального Закона от 24 июля 2007 г. № 209-ФЗ: 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bCs/>
          <w:sz w:val="22"/>
          <w:szCs w:val="22"/>
        </w:rPr>
        <w:t>Техническое задание, ф</w:t>
      </w:r>
      <w:r>
        <w:rPr>
          <w:sz w:val="22"/>
          <w:szCs w:val="22"/>
        </w:rPr>
        <w:t>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</w:t>
      </w:r>
      <w:r>
        <w:rPr>
          <w:sz w:val="16"/>
          <w:szCs w:val="16"/>
        </w:rPr>
        <w:t>(подпись, печать)</w:t>
      </w:r>
    </w:p>
    <w:sectPr>
      <w:type w:val="nextPage"/>
      <w:pgSz w:w="11906" w:h="16838"/>
      <w:pgMar w:left="1134" w:right="851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2:00Z</dcterms:created>
  <dc:creator>bogachenko</dc:creator>
  <dc:description/>
  <cp:keywords/>
  <dc:language>en-US</dc:language>
  <cp:lastModifiedBy>gohova</cp:lastModifiedBy>
  <cp:lastPrinted>2010-01-26T13:51:00Z</cp:lastPrinted>
  <dcterms:modified xsi:type="dcterms:W3CDTF">2010-01-28T09:42:00Z</dcterms:modified>
  <cp:revision>80</cp:revision>
  <dc:subject/>
  <dc:title>7</dc:title>
</cp:coreProperties>
</file>