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2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124 от  29.01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осуществить оказание услуг 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заработную плату, художественное, музык. световое, техн. оформление, прокат аппаратуры, трансп. услуги, призы, налоги, сборы и другие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оказания услуг: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оказания услуг:____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 услуг: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0-01-28T10:45:00Z</dcterms:modified>
  <cp:revision>21</cp:revision>
  <dc:subject/>
  <dc:title/>
</cp:coreProperties>
</file>