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/>
        <w:t xml:space="preserve">  </w:t>
      </w:r>
      <w:r>
        <w:rPr>
          <w:sz w:val="18"/>
          <w:szCs w:val="18"/>
        </w:rPr>
        <w:t xml:space="preserve">Приложение № 1 к  Извещению № 124  от 29.01. 2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по месту жительства (школьная баскетбольная лига (ШБЛ), школьная футбольная лига (ШФЛ) в Орджоникидзевском районе города Перми в 1-ом квартале 2010 года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организации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таблицу)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Требования к оказанию услуг:</w:t>
      </w:r>
      <w:r>
        <w:rPr>
          <w:sz w:val="22"/>
          <w:szCs w:val="22"/>
        </w:rPr>
        <w:t xml:space="preserve"> предоставление Заказчику сметы расходов на организацию физкультурно-оздоровительной работы по месту жительства (школьной баскетбольной лиги и школьной футбольной лиги ) в течении 3-х дней с момента заключения муниципального контракта, разработка плана-сценария спортивно-массового мероприятия, Положения об организации соревнований в Орджоникидзевском районе города Перми за 3 дня до его начала, согласование  времени проведения мероприятия с Заказчиком за 3 дня до его начала. 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Информирование населения микрорайона и потенциальных участников о планирующихся спортивных мероприятиях не менее чем за 3-и дня до их проведения, изготовление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Цена услуги должна быть указана</w:t>
      </w:r>
      <w:r>
        <w:rPr>
          <w:sz w:val="22"/>
          <w:szCs w:val="22"/>
        </w:rPr>
        <w:t xml:space="preserve"> с учетом расходов на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оказанием услуг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Организация физкультурно-оздоровительной работы по месту жительства (ШБЛ и ШФЛ) в Орджоникидзевском районе должна включать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.Аренда мест организации спортивно-массовых мероприятий, подготовка мест организации, разметка (площадок или мест проведения соревнований), разработка системы контроля за организацией мероприятий; В случае организации мероприят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проведении соревнований расстояние от площадки или поля до мест для зрителей и их ограждение; в случае необходимости указать также и высоту потолков помещения. Сохранность мест организации соревнований, с целью их дальнейшего использования населением для физкультурно-спортивных занятий. Охрана общественного порядка и безопасности  судей и участник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.Организация работы мандатных комиссий, регистрация участников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организации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организации соревнований. Оказание квалифицированной медицинской помощи пострадавшим и эвакуацию в случае их появления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10-ти фотографий Заказчику в срок не позднее 3-х дней после окончания мероприяти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9. Организация выезда лучших команд на игры Чемпионата ШБЛ города Перми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М</w:t>
      </w:r>
      <w:r>
        <w:rPr>
          <w:b/>
          <w:bCs/>
          <w:sz w:val="22"/>
          <w:szCs w:val="22"/>
        </w:rPr>
        <w:t>еста и даты проведения ШБЛ</w:t>
      </w:r>
      <w:r>
        <w:rPr>
          <w:sz w:val="22"/>
          <w:szCs w:val="22"/>
        </w:rPr>
        <w:t>: Чемпионат ШБЛ, Чемпионат «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перлиги» ШБЛ, проводятся с 19 февраля по 24 марта 2010 г. в школьных спортивных залах</w:t>
      </w:r>
      <w:r>
        <w:rPr/>
        <w:t xml:space="preserve"> Орджоникидзевского района города Перми, согласно расписанию, утвержденному главной судейской коллегией. 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Чемпионат ШБЛ </w:t>
      </w:r>
      <w:r>
        <w:rPr/>
        <w:t>Орджоникидзевского района</w:t>
      </w:r>
      <w:r>
        <w:rPr>
          <w:u w:val="single"/>
        </w:rPr>
        <w:t xml:space="preserve"> проводится в два этапа: 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1 этап – организация соревнований внутри школ Орджоникидзевского района;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гры с 19 февраля по 1 марта 2010 г.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2 этап - проведение соревнований между школ Орджоникидзевского района;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гры со 2 марта по 24 марта 2010 г;</w:t>
      </w:r>
    </w:p>
    <w:p>
      <w:pPr>
        <w:pStyle w:val="Normal"/>
        <w:ind w:left="-540"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гры Чемпионата Орджоникидзевского района ШБЛ проводятся в 6-ти группах: 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юноши (старший возраст)  - 1993 – 1994 г.р. 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вушки (старший возраст)  - 1993 – 1994 г.р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ноши (средний возраст)  - 1995 -1996 г.р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евушки  (средний возраст)  - 1995 - 1996 г.р.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ноши (младший возраст)  - 1997 г.р. и младш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девушки (младший возраст)  - 1997 г.р. и младше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тчи Чемпионата района ШБЛ, Чемпионата района «Суперлиги» ШБЛ и участие в городских соревнованиях в старших возрастах команд юношей и девушек, а также в среднем возрасте команд юношей проводятся в виде 4 таймов по 10 минут. В среднем и младшем возрасте команд девушек и младшем возрасте команд юношей – 4 тайма по 8 минут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атчи младшего возраста юношей и девушек проводятся мячом № 5, матчи команд девушек среднего и старшего возраста – мячом № 6, остальные – мячом № 7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проведения ШФЛ</w:t>
      </w:r>
    </w:p>
    <w:tbl>
      <w:tblPr>
        <w:tblW w:w="989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7910"/>
      </w:tblGrid>
      <w:tr>
        <w:trPr>
          <w:trHeight w:val="15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О И ВРЕМЯ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1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ШФЛ Орджоникидзевского района города Перми проводятся в выходные дни с 27 февраля 2010 года по 21 марта 2010 года, на площадках района: </w:t>
            </w:r>
            <w:r>
              <w:rPr>
                <w:b/>
                <w:bCs/>
                <w:sz w:val="22"/>
                <w:szCs w:val="22"/>
              </w:rPr>
              <w:t xml:space="preserve"> МУ ФКиС ГЦСП «Гайва» (ул. Карбышева, 52), МОУ ДОД ДЮЦ «Фаворит» (ул. Репина, 69), МОУ СОШ № 24 (ул. Репина, 67а), МОУ СОШ № 16 (ул. А. Веденеева, 71).</w:t>
            </w:r>
          </w:p>
        </w:tc>
      </w:tr>
      <w:tr>
        <w:trPr>
          <w:trHeight w:val="88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0"/>
              <w:rPr/>
            </w:pPr>
            <w:r>
              <w:rPr>
                <w:sz w:val="22"/>
                <w:szCs w:val="22"/>
              </w:rPr>
              <w:t xml:space="preserve">К участию в ШФЛ допускаются учащиеся школ Орджоникидзевского района города Перми в трех возрастных группах: старшая (1993-1994 г.р.), средняя (1995 - 1996 г.р.), младшая (1997 – 1999 г.р.). </w:t>
            </w:r>
          </w:p>
        </w:tc>
      </w:tr>
      <w:tr>
        <w:trPr>
          <w:trHeight w:val="133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ВЕДЕНИЯ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проводится по правилам игры в мини-футбол 7x7. Соревнование проводятся в два этапа. Первый этап - отборочные внутри - школьные игры (27 февраля – 7 марта). Второй этап - отборочные по району (13 марта – 21 марта).</w:t>
            </w:r>
          </w:p>
        </w:tc>
      </w:tr>
      <w:tr>
        <w:trPr>
          <w:trHeight w:val="287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ГРАЖДЕНИЕ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- призеры ШФЛ Орджоникидзевского района города Перми награжда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right="490" w:firstLine="5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место: переходящим кубком, памятным кубком, дипломом и призом,</w:t>
              <w:br/>
            </w:r>
            <w:r>
              <w:rPr>
                <w:sz w:val="22"/>
                <w:szCs w:val="22"/>
              </w:rPr>
              <w:t>игроки - медалями и дипло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0"/>
              <w:ind w:right="490" w:hanging="0"/>
              <w:rPr/>
            </w:pPr>
            <w:r>
              <w:rPr>
                <w:spacing w:val="-9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ab/>
              <w:t>место: памятным кубком, дипломом и призом, игроки - медалями и дипло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250"/>
              <w:ind w:right="490" w:firstLine="5"/>
              <w:rPr/>
            </w:pPr>
            <w:r>
              <w:rPr>
                <w:spacing w:val="-9"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ab/>
              <w:t>место: памятным кубком, дипломом и призом, игроки - медалями и дипло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250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принимавшие участие: дипломом. Номинации: лучший вратарь, лучший бомбардир и лучший игрок</w:t>
            </w:r>
          </w:p>
          <w:p>
            <w:pPr>
              <w:pStyle w:val="Normal"/>
              <w:shd w:fill="FFFFFF" w:val="clear"/>
              <w:spacing w:lineRule="exact" w:line="250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Примечание: Охват детей приоритетных категор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504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группы рис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з малоимущих</w:t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че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чел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муниципального контракта –  176 717,00 (Сто семьдесят шесть тысяч семьсот семнадцать) рублей 00 копеек. 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плата не предусмотрена, оплата будет производиться по факту проведения мероприятия, при условии предоставления отчета,  счета-фактуры и подписания сторонами акта сдачи-приема выполненных работ.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Направление: </w:t>
      </w:r>
      <w:r>
        <w:rPr/>
        <w:t xml:space="preserve">Спортивно- массовые мероприятия 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94"/>
        <w:gridCol w:w="2085"/>
        <w:gridCol w:w="1802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 количество 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мероприятия 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баске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февраля – 24 марта 2010 года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 школ района: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МОУ СОШ № 16 </w:t>
            </w:r>
            <w:r>
              <w:rPr>
                <w:bCs/>
                <w:sz w:val="22"/>
                <w:szCs w:val="22"/>
              </w:rPr>
              <w:t>(ул. А. Веденеева, 71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МОУ СОШ № 24 </w:t>
            </w:r>
            <w:r>
              <w:rPr>
                <w:bCs/>
                <w:sz w:val="22"/>
                <w:szCs w:val="22"/>
              </w:rPr>
              <w:t>(ул. Репина, 67а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МОУ СОШ № 37 (ул. Кабельщиков, 21а),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МОУ СОШ № 45 (ул. Валежная, 15)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МОУ СОШ № 123 (ул. Сестрорецкая, 13),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МОУ СОШ № 98 (ул. Таймырская, 3),        </w:t>
            </w: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 xml:space="preserve">МОУ СОШ № 89 (ул. Черняховского, 51)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МОУ СОШ № 131 (ул. Черняховского, 72)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фу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февраля – 21 марта 2010 года</w:t>
            </w:r>
            <w:r>
              <w:rPr>
                <w:sz w:val="22"/>
                <w:szCs w:val="22"/>
              </w:rPr>
              <w:t xml:space="preserve"> Спортивные площадки района: </w:t>
            </w:r>
            <w:r>
              <w:rPr>
                <w:bCs/>
                <w:sz w:val="22"/>
                <w:szCs w:val="22"/>
              </w:rPr>
              <w:t xml:space="preserve"> МУ ФКиС ГЦСП «Гайва» (ул. Карбышева, 52), МОУ ДОД ДЮЦ «Фаворит» (ул. Репина, 69), МОУ СОШ № 24 (ул. Репина, 67а), МОУ СОШ № 16 (ул. А. Веденеева, 71).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17,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проведению мероприятий:</w:t>
      </w:r>
    </w:p>
    <w:p>
      <w:pPr>
        <w:pStyle w:val="Normal"/>
        <w:rPr/>
      </w:pPr>
      <w:r>
        <w:rPr>
          <w:bCs/>
          <w:sz w:val="22"/>
          <w:szCs w:val="22"/>
        </w:rPr>
        <w:t>1.Соблюдение действующих правил проведения соревнований</w:t>
      </w:r>
    </w:p>
    <w:p>
      <w:pPr>
        <w:pStyle w:val="Normal"/>
        <w:rPr/>
      </w:pPr>
      <w:r>
        <w:rPr>
          <w:bCs/>
          <w:sz w:val="22"/>
          <w:szCs w:val="22"/>
        </w:rPr>
        <w:t>2.Отсутствие травм при проведении соревнований.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02:00Z</dcterms:created>
  <dc:creator>Эйрих</dc:creator>
  <dc:description/>
  <cp:keywords/>
  <dc:language>en-US</dc:language>
  <cp:lastModifiedBy>gohova</cp:lastModifiedBy>
  <cp:lastPrinted>2010-01-28T13:14:00Z</cp:lastPrinted>
  <dcterms:modified xsi:type="dcterms:W3CDTF">2010-01-28T10:52:00Z</dcterms:modified>
  <cp:revision>27</cp:revision>
  <dc:subject/>
  <dc:title>Проект</dc:title>
</cp:coreProperties>
</file>