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3А от «29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 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«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8-30-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ен соответствовать Техническому заданию (Приложение №1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225 189 (Четыре миллиона двести двадцать пять тысяч сто восемьдесят девять) рублей 58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Дзержин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9» января  до «19» февраля 2010 г до 10: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 с 09.00 до 18.00 (в пятницу до 17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Рабочая, 1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февраля 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 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3.2010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              ______________________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      (подпись)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  <w:t>МП</w:t>
      </w:r>
    </w:p>
    <w:p>
      <w:pPr>
        <w:pStyle w:val="TextBody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>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ConsNonformat"/>
        <w:widowControl/>
        <w:spacing w:lineRule="exact" w:line="28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58:00Z</dcterms:created>
  <dc:creator>Владелец</dc:creator>
  <dc:description/>
  <cp:keywords/>
  <dc:language>en-US</dc:language>
  <cp:lastModifiedBy>ump22</cp:lastModifiedBy>
  <dcterms:modified xsi:type="dcterms:W3CDTF">2010-01-26T09:13:00Z</dcterms:modified>
  <cp:revision>4</cp:revision>
  <dc:subject/>
  <dc:title>ИЗВЕЩЕНИЕ № __А от «__» _______ 2010 года</dc:title>
</cp:coreProperties>
</file>