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 о проведении открытого аукциона в электронной форме                                   от  2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поликлиника  № 4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Маршала Рыбалко, 44, телефон/факс: (342)255-38-59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Маршала Рыбалко, 44 , </w:t>
      </w:r>
      <w:r>
        <w:rPr>
          <w:color w:val="000000"/>
          <w:spacing w:val="1"/>
        </w:rPr>
        <w:t>«Городская детская поликлиника № 4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7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0"/>
        <w:gridCol w:w="1290"/>
        <w:gridCol w:w="7485"/>
      </w:tblGrid>
      <w:tr>
        <w:trPr>
          <w:trHeight w:val="255" w:hRule="atLeast"/>
        </w:trPr>
        <w:tc>
          <w:tcPr>
            <w:tcW w:w="8600" w:type="dxa"/>
            <w:tcBorders/>
            <w:vAlign w:val="bottom"/>
          </w:tcPr>
          <w:tbl>
            <w:tblPr>
              <w:tblW w:w="85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290"/>
              <w:gridCol w:w="4133"/>
              <w:gridCol w:w="76"/>
              <w:gridCol w:w="76"/>
              <w:gridCol w:w="1074"/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90,59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носто ) руб.59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714,2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семьсот четырнадцать ) руб.2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45,0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сорок пять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57,9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пятьдесят семь ) руб.9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74,5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семьдесят четыре ) руб.5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64,27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шестьдесят четыре ) руб.27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33,51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тридцать три ) руб.51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89,4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десят девять ) руб.4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69,8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шестьдесят девять ) руб.8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53,9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пятьдесят три ) руб.9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54,82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пятьдесят четыре ) руб.82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40,5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орок ) руб.5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79,0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семьдесят девять ) руб.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51,7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пятьдесят один ) руб.7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88,10</w:t>
                  </w:r>
                </w:p>
              </w:tc>
              <w:tc>
                <w:tcPr>
                  <w:tcW w:w="63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восемьдесят восемь 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51,00</w:t>
                  </w:r>
                </w:p>
              </w:tc>
              <w:tc>
                <w:tcPr>
                  <w:tcW w:w="63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пятьдесят один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12,1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надцать ) руб.1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18,7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восемнадцать ) руб.7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99,6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девяносто девять ) руб.6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27,92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двадцать семь ) руб.92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70,0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десят ) руб.0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15,2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пятнадцать ) руб.2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62,3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шестьдесят два ) руб.3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536,42</w:t>
                  </w:r>
                </w:p>
              </w:tc>
              <w:tc>
                <w:tcPr>
                  <w:tcW w:w="63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пятьсот тридцать шесть ) руб.4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34,4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тридцать четыре ) руб.4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31,9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тридцать один ) руб.9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81,5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восемьдесят один ) руб.5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77,90</w:t>
                  </w:r>
                </w:p>
              </w:tc>
              <w:tc>
                <w:tcPr>
                  <w:tcW w:w="63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семьдесят сем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07,45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емь ) руб.45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55,0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пятьдесят пять ) руб.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66,9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шесть ) руб.9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99,6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девять ) руб.6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99,04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девять ) руб.4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128,1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то двадцать восемь ) руб.1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78,67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семьдесят восемь ) руб.67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6,32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шесть ) руб.32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48,7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сорок восемь ) руб.7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75,9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емьдесят пять ) руб.9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23,2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вадцать три ) руб.2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73,68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емьдесят три ) руб.68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67,28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шестьдесят семь ) руб.28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03,4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три ) руб.4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 </w:t>
                  </w:r>
                  <w:r>
                    <w:rPr>
                      <w:szCs w:val="20"/>
                    </w:rPr>
                    <w:t>7,10</w:t>
                  </w:r>
                </w:p>
              </w:tc>
              <w:tc>
                <w:tcPr>
                  <w:tcW w:w="413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) руб.1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88,16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десят восемь ) руб.16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36,2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тридцать шесть ) руб.2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72,44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семьдесят два ) руб.44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52,2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пятьдесят два ) руб.2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592,85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пятьсот девяносто два ) руб.8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19,7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евятнадцать ) руб.7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32,10</w:t>
                  </w:r>
                </w:p>
              </w:tc>
              <w:tc>
                <w:tcPr>
                  <w:tcW w:w="42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дцать два ) руб.10коп.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59,75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пятьдесят девять ) руб.75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225,9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ести двадцать пять ) руб.9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76,9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емьдесят шесть ) руб.9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49,7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орок девять ) руб.7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37,3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тридцать семь ) руб.3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37,40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тридцать семь ) руб.40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7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925,60</w:t>
                  </w:r>
                </w:p>
              </w:tc>
              <w:tc>
                <w:tcPr>
                  <w:tcW w:w="63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евятьсот двадцать пя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8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118,4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то восемнадцать ) руб.4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9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024,6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адцать четыре ) руб.6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15,72</w:t>
                  </w:r>
                </w:p>
              </w:tc>
              <w:tc>
                <w:tcPr>
                  <w:tcW w:w="42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пятнадцать ) руб.72коп.</w:t>
                  </w:r>
                </w:p>
              </w:tc>
              <w:tc>
                <w:tcPr>
                  <w:tcW w:w="10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97,20</w:t>
                  </w:r>
                </w:p>
              </w:tc>
              <w:tc>
                <w:tcPr>
                  <w:tcW w:w="535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девяносто семь ) руб.2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вантан мазь жирная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5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сусп.д/приема внутрь 125мг+31.25мг/5мл 25г 2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2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37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5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нхо-мунал п капс. 3.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-нол таб п/об 120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-актив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он 10000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10 000 таб п/об кишечнорастворимой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вир р-р /д/и/в/м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отропил таб п/об 8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6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 аэрозоль 130г 1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тинола ацет. р-р д/приема внутрь масл. 3.44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1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капс. 4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ген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2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ьтрум-сти та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7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терофурил суспензия 200мг/5мл  9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1:00Z</dcterms:created>
  <dc:creator>Vektor1</dc:creator>
  <dc:description/>
  <cp:keywords/>
  <dc:language>en-US</dc:language>
  <cp:lastModifiedBy>ump22</cp:lastModifiedBy>
  <cp:lastPrinted>2010-01-26T09:09:00Z</cp:lastPrinted>
  <dcterms:modified xsi:type="dcterms:W3CDTF">2010-01-26T10:21:00Z</dcterms:modified>
  <cp:revision>2</cp:revision>
  <dc:subject/>
  <dc:title>Утверждаю </dc:title>
</cp:coreProperties>
</file>