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9.01.2010 №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оригинальных выходов новостных программ, сопровождаемых субтитрами, –83 передачи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96 340  (Четыреста девяносто шесть тысяч триста сорок) рублей.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территории Исполнителя на одном из Пермских телевизионных каналов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Приложением 2 к настоящему извещению, подается в письменной форме: почтой,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6.00 часов 10.02.2010 (время местное). Обед с 13-00 час. до 13 час. 48 мин.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sz w:val="24"/>
                <w:szCs w:val="24"/>
              </w:rPr>
              <w:t xml:space="preserve">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– носителе. Стоимость одного оригинального выхода новостной программы определяется как частное от деления цены контракта на 83 передач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9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10-01-29T09:06:00Z</cp:lastPrinted>
  <dcterms:modified xsi:type="dcterms:W3CDTF">2010-01-29T04:08:00Z</dcterms:modified>
  <cp:revision>108</cp:revision>
  <dc:subject/>
  <dc:title> </dc:title>
</cp:coreProperties>
</file>