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9 от 29.01.20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говядину тушеную и колбасу вареную для МУЗ ГКБ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период с момента заключения контракта  по 31.03.2010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4013"/>
        <w:gridCol w:w="1620"/>
        <w:gridCol w:w="1800"/>
      </w:tblGrid>
      <w:tr>
        <w:trPr>
          <w:trHeight w:val="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вядина тушеная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284-84, массовая доля жира не более 17% , высший с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баса варенная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196-2003 Высший сорт, говядина - сви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Срок поставки:  по заявке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Время поставки: с 08.30 до 12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galkina</cp:lastModifiedBy>
  <cp:lastPrinted>2010-01-29T11:16:00Z</cp:lastPrinted>
  <dcterms:modified xsi:type="dcterms:W3CDTF">2010-01-29T06:16:00Z</dcterms:modified>
  <cp:revision>43</cp:revision>
  <dc:subject/>
  <dc:title>Приложение  1</dc:title>
</cp:coreProperties>
</file>