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29» января  2010 года № 8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хлеб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 субъектов малого предпринимательств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леб пшеничный ГОСТ Р: 27842-88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леб ржано-пшеничный ГОСТ: 28807-9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леб пшеничный: 3999,6 кг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леб ржано-пшеничный: 1999, 4 к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,  пищебл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 осуществляется партиями по заявке Покупателя в период с 16.02.2010 г.  по 31.03.2010 г. включительн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1977,4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05» феврал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2pt"/>
              <w:ind w:left="0" w:hanging="0"/>
              <w:rPr>
                <w:sz w:val="24"/>
                <w:szCs w:val="24"/>
              </w:rPr>
            </w:pPr>
            <w:r>
              <w:rPr>
                <w:szCs w:val="22"/>
              </w:rPr>
              <w:t xml:space="preserve">Оплата каждой партии товара будет производиться </w:t>
            </w:r>
            <w:r>
              <w:rPr>
                <w:sz w:val="24"/>
                <w:szCs w:val="24"/>
              </w:rPr>
              <w:t>безналичным перечислением денежных средств в течение 40 (Сорока) рабочих дней после поставки партии товара, подписания  товарно-транспортной накладной обеими сторонами и после предъявления счета-фактуры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>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06:00Z</dcterms:created>
  <dc:creator>olga</dc:creator>
  <dc:description/>
  <cp:keywords/>
  <dc:language>en-US</dc:language>
  <cp:lastModifiedBy>galkina</cp:lastModifiedBy>
  <cp:lastPrinted>2010-01-29T10:04:00Z</cp:lastPrinted>
  <dcterms:modified xsi:type="dcterms:W3CDTF">2010-01-29T05:04:00Z</dcterms:modified>
  <cp:revision>69</cp:revision>
  <dc:subject/>
  <dc:title>ИЗВЕЩЕНИЕ от «___» __________ 200 __ года № __</dc:title>
</cp:coreProperties>
</file>