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7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Имепенем+Циластин  для МУЗ «Медсанчасть №9 им.М.А.Тверье» (извещение №07 от «18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Имепенем + Циластин в количестве 400 флаконов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ежемесячно двумя  равными партиями. Первая партия 200фл. в течение 3-х рабочих дней со дня заключения муниципального контракта. Вторая партия 200фл. в срок с 01 по 03 марта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Фирма «ЕВРО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ул. Данилы Зверева, д.31 литер 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064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мунистическая, д.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84, к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ЗАО «Фирма «ЕВРОСЕРВИС»,  620137, г. Екатеринбург, ул. Данилы Зверева, д.31 литер Б, с ценой котировочной заявки   242 0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Р-Фарм», г. Пермь, ул. Коммунистическая, д.59 с ценой котировочной заявки   24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41:00Z</dcterms:created>
  <dc:creator>Институт госзакупок РАГС</dc:creator>
  <dc:description/>
  <cp:keywords/>
  <dc:language>en-US</dc:language>
  <cp:lastModifiedBy>Маркетолог 3</cp:lastModifiedBy>
  <cp:lastPrinted>2010-01-28T10:27:00Z</cp:lastPrinted>
  <dcterms:modified xsi:type="dcterms:W3CDTF">2010-01-29T04:37:00Z</dcterms:modified>
  <cp:revision>3</cp:revision>
  <dc:subject/>
  <dc:title>ПРОТОКОЛ ОЦЕНКИ И СОПОСТАВЛЕНИЯ ЗАЯВОК НА УЧАСТИЕ В КОНКУРСЕ </dc:title>
</cp:coreProperties>
</file>