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9» января 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насоса инфузионного Перфузор-Компакт С или эквивалент для МУЗ «Медсанчасть №9 им.М.А.Тверье» (извещение №12 от «21» янва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1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70 6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насоса инфузионного Перфузор-Компакт С или эквивалент для МУЗ «Медсанчасть №9 им.М.А.Тверье» в количестве 3 шт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хирург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94, г.Пермь, ул.Челюскинцев, 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52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 614064, г. Пермь, ул. Чкалова, д. 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4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наб», 614000, г.Пермь, ул.Орджоникидзе, 12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, 614500, г.Пермь, Ш.Космонавтов, 320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2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универсал-М», 614094, г.Пермь, ул.Челюскинцев, 13 с ценой котировочной заявки  128 52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ЗАО «Компания КИЛЬ-Прикамье», 614064, г. Пермь, ул. Чкалова, д. 9, с ценой котировочной заявки  130 1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30:00Z</dcterms:created>
  <dc:creator>Институт госзакупок РАГС</dc:creator>
  <dc:description/>
  <cp:keywords/>
  <dc:language>en-US</dc:language>
  <cp:lastModifiedBy>Пользователь</cp:lastModifiedBy>
  <cp:lastPrinted>2009-12-04T09:30:00Z</cp:lastPrinted>
  <dcterms:modified xsi:type="dcterms:W3CDTF">2010-01-28T18:30:00Z</dcterms:modified>
  <cp:revision>2</cp:revision>
  <dc:subject/>
  <dc:title>ПРОТОКОЛ ОЦЕНКИ И СОПОСТАВЛЕНИЯ ЗАЯВОК НА УЧАСТИЕ В КОНКУРСЕ </dc:title>
</cp:coreProperties>
</file>