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на оказание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 найму транспортных средств с экипажем в целях оказа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автотранспортных услуг 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«29» янва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линская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аво заключения муниципального контракта на оказание услуг по найму транспортных средств с экипажем в целях оказания автотранспортных услуг (извещение № 51-22/01 от «22» янва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22» января 2010 года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. Максимальная цена муниципального контракта: 243 100,00 (Двести сорок три тысячи сто)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4. Источник финансирования заказа: средства ОМС, ПД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оказываемых услуг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Приложение 1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выполнения работ: с 09 февраля 2010 года по 31 марта 2010 года.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услуг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4"/>
        </w:numPr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и условия оплаты оказания услуг: оплата за оказанные услуги производится в течение 20 банковских дней со дня получения оформленных должным образом и подписанных счета-фактуры и акта сдачи-приемки услуг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елослудцев Виктор Родион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 77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П-Авто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0 24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1 555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елослудцева Виктора Родио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Пермь, ул. Байкальская, 20-5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198 770,00 рублей (Сто девяносто восемь тысяч семьсот семьдесят) рублей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Баженову Екатерину Петровну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Пермь, ул. Ветлужская, 60-213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1 555,00 (Двести одна тысяча пятьсот пятьдесят пять) рубл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6"/>
          <w:vertAlign w:val="superscript"/>
        </w:rPr>
      </w:pPr>
      <w:r>
        <w:rPr>
          <w:rFonts w:cs="Times New Roman"/>
          <w:b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Козлинская Л.Е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7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балат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09-12-01T10:54:00Z</cp:lastPrinted>
  <dcterms:modified xsi:type="dcterms:W3CDTF">2010-01-29T05:12:00Z</dcterms:modified>
  <cp:revision>35</cp:revision>
  <dc:subject/>
  <dc:title>ПРОТОКОЛ ОЦЕНКИ И СОПОСТАВЛЕНИЯ ЗАЯВОК НА УЧАСТИЕ В КОНКУРСЕ </dc:title>
</cp:coreProperties>
</file>