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зделий медицинского на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9» янва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изделий медицинского назнач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7 от 21 января 2010 года размещено на официальном сайте «Администрация города Перми» (www.gorodperm.ru) в сети Интернет 21 янва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477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5.2010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3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7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8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1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8.0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396"/>
        <w:gridCol w:w="411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оответствует требованиям, установленным в техническом задании о проведении запроса котировок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Вита Фарбио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Шоссе Космонавтов, 320Б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9467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К ТехноМедик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рисанова, 13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69935,0  рублей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52:00Z</dcterms:created>
  <dc:creator>Маша</dc:creator>
  <dc:description/>
  <cp:keywords/>
  <dc:language>en-US</dc:language>
  <cp:lastModifiedBy>1</cp:lastModifiedBy>
  <cp:lastPrinted>2010-01-26T08:44:00Z</cp:lastPrinted>
  <dcterms:modified xsi:type="dcterms:W3CDTF">2010-01-29T07:48:00Z</dcterms:modified>
  <cp:revision>8</cp:revision>
  <dc:subject/>
  <dc:title>Протокол № 7/1</dc:title>
</cp:coreProperties>
</file>