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2319"/>
        <w:gridCol w:w="423"/>
        <w:gridCol w:w="3551"/>
        <w:gridCol w:w="3180"/>
        <w:gridCol w:w="3316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7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</w:rPr>
              <w:t>на техническое обслуживание и ремонт оборудования ФТО, ФД и стерилизаторов</w:t>
            </w:r>
            <w:r>
              <w:rPr>
                <w:b/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9»</w:t>
            </w:r>
            <w:r>
              <w:rPr/>
              <w:t xml:space="preserve"> янва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техническое обслуживание и ремонт оборудования ФТО, ФД и стерилизаторов (извещение №107 от «19» янва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января 2010 г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лный перечень и условия технического обслуживания и ремонта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1 - Глеба Успенского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3 - Запорожская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  декабря 2010 г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слуг указана с учетом расходов:</w:t>
            </w:r>
          </w:p>
          <w:p>
            <w:pPr>
              <w:pStyle w:val="Normal"/>
              <w:jc w:val="both"/>
              <w:rPr/>
            </w:pPr>
            <w:r>
              <w:rPr/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Normal"/>
              <w:jc w:val="both"/>
              <w:rPr/>
            </w:pPr>
            <w:r>
              <w:rPr/>
              <w:t>- доставки обратно отремонтированной медицинской техники и ее установки;</w:t>
            </w:r>
          </w:p>
          <w:p>
            <w:pPr>
              <w:pStyle w:val="Normal"/>
              <w:jc w:val="both"/>
              <w:rPr/>
            </w:pPr>
            <w:r>
              <w:rPr/>
              <w:t>- на приобретение и замену износившихся узлов и деталей обслуживаемого оборудования  не превышающую 200 руб.;</w:t>
            </w:r>
          </w:p>
          <w:p>
            <w:pPr>
              <w:pStyle w:val="Normal"/>
              <w:jc w:val="both"/>
              <w:rPr/>
            </w:pPr>
            <w:r>
              <w:rPr/>
              <w:t>- уплаты налогов и сборов;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-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85 000,00 </w:t>
            </w:r>
            <w:r>
              <w:rPr/>
              <w:t>(Триста восемьдесят пять тысяч) рублей, 00 коп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техники и технологи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 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ООН-Медтехн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 0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-Серви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 0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 0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 000,0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 основании п.2. ст. 47 Федерального закона от 21.07.2005г. №94-ФЗ (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) 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ЭлекООН-Медтехника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Дзержинского, 4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 xml:space="preserve">297 000,00 </w:t>
            </w:r>
            <w:r>
              <w:rPr/>
              <w:t>(Двести девяносто семь тысяч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олиМед-Серви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0:00Z</dcterms:created>
  <dc:creator>Институт госзакупок РАГС</dc:creator>
  <dc:description/>
  <cp:keywords/>
  <dc:language>en-US</dc:language>
  <cp:lastModifiedBy>459</cp:lastModifiedBy>
  <cp:lastPrinted>2010-01-19T10:43:00Z</cp:lastPrinted>
  <dcterms:modified xsi:type="dcterms:W3CDTF">2010-01-29T09:40:00Z</dcterms:modified>
  <cp:revision>2</cp:revision>
  <dc:subject/>
  <dc:title>ПРОТОКОЛ ОЦЕНКИ И СОПОСТАВЛЕНИЯ ЗАЯВОК НА УЧАСТИЕ В КОНКУРСЕ </dc:title>
</cp:coreProperties>
</file>