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января 2010 года № 5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о</w:t>
      </w:r>
      <w:r>
        <w:rPr>
          <w:b/>
          <w:sz w:val="24"/>
          <w:szCs w:val="24"/>
        </w:rPr>
        <w:t>казание услуг по организации культурного обслуживания жителей район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ые праздники: «День защитника отечества»,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ждународный женский день 8 марта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ндустри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казываемым услугам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2"/>
                <w:szCs w:val="22"/>
              </w:rPr>
              <w:t>1. Разработка плана проведения мероприятий. Согласование плана и места проведения в отделе культуры, спорта и молодежной политики администрации Индустриального района города Перми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2"/>
                <w:szCs w:val="22"/>
              </w:rPr>
              <w:t>2. Наличие специально оборудованной сценической площадки, ее художественное оформление согласно тематике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2"/>
                <w:szCs w:val="22"/>
              </w:rPr>
              <w:t>3. Наличие полного комплекта звукотехнического комплекса мощностью не менее 4 квт, 4-х радиомикрофонов, высококачественных фонограмм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2"/>
                <w:szCs w:val="22"/>
              </w:rPr>
              <w:t>4. Тематика сценария должна соответствовать теме мероприятия, включать в себя церемонию поздравления официальных лиц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2"/>
                <w:szCs w:val="22"/>
              </w:rPr>
              <w:t>5. Выступление творческих коллективов не менее 4-х жанров, согласно представленной концепции, наличие 2-х ведущих, сценических костюмов.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спользование технологии активизации зрителей.</w:t>
            </w:r>
          </w:p>
          <w:p>
            <w:pPr>
              <w:pStyle w:val="Normal"/>
              <w:suppressAutoHyphens w:val="true"/>
              <w:ind w:left="17" w:firstLine="415"/>
              <w:jc w:val="both"/>
              <w:rPr/>
            </w:pPr>
            <w:r>
              <w:rPr>
                <w:sz w:val="22"/>
                <w:szCs w:val="22"/>
              </w:rPr>
              <w:t>7. Наличие пригласительных билетов не менее 600 (шестьсот) штук на каждое мероприятие. Пригласительные билеты распространяются Заказчиком. Предоставление билетов Заказчику не позднее, чем за 5 дней до проведения мероприятия.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Аренда места проведения входит в стоимость данной услуги.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редоставление Заказчику отчета по установленной форме, в том числе фотоотчета о проведенных мероприятиях на электронном носителе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Обеспечение безопасности зрителей и участников при проведении мероприятия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ально оборудованное закрытое помещение                                              на территории Индустриального района города Перми с количеством зрительских мест не менее 600 (шестьсот)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нь защитника отечества» - 22 февраля 2010 г. с 13:00 до 16:00 час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Международный женский день 8 марта» - 8 марта 2010г. с 13:00 до 16:00 часов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материалы, аренда места проведения, фотоматериалы, уплату налогов, сборов и других обязательных платежей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 000,00 руб. (Семьдесят тысяч  рублей 00 копеек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7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февра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по форме Приложение № 1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м для рассмотрения и последующей оплаты оказанных услуг являются предоставленны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полнител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писанные Сторонами промежуточные акты приема-сдачи оказанных услуг, счета-фактуры, сметные расчеты, оформленные в установленном порядке. Срок предоставления вышеуказанных документов – не более пяти дней после проведения каждого мероприятия. Оплата производится по безналичному расчету в течение 20 (двадцати) банковских дней со дня предоставления Заказчику вышеуказанных отчетных документов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orepanovaLV</cp:lastModifiedBy>
  <cp:lastPrinted>2010-01-26T17:15:00Z</cp:lastPrinted>
  <dcterms:modified xsi:type="dcterms:W3CDTF">2010-01-27T13:15:00Z</dcterms:modified>
  <cp:revision>227</cp:revision>
  <dc:subject/>
  <dc:title>ИЗВЕЩЕНИЕ № __ от «___» __________ 200 _ года </dc:title>
</cp:coreProperties>
</file>