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ИЗВЕЩЕНИЕ №3/1 ОТ 29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О ЗАПРОСУ КОТИРОВОК на Оказание  услуг по проведению клинических исследований для МУЗ «МСЧ № 6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услуг по проведению клинических исследований для МУЗ «МСЧ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9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Медико-санитарная часть № 6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6, г.Пермь, ул. Лобачевского, 26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филова О.Ю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84-34-6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1:00Z</dcterms:created>
  <dc:creator>Оксана Трефилова</dc:creator>
  <dc:description/>
  <cp:keywords/>
  <dc:language>en-US</dc:language>
  <cp:lastModifiedBy>Оксана Трефилова</cp:lastModifiedBy>
  <cp:lastPrinted>2010-01-29T13:12:00Z</cp:lastPrinted>
  <dcterms:modified xsi:type="dcterms:W3CDTF">2010-01-29T08:49:00Z</dcterms:modified>
  <cp:revision>9</cp:revision>
  <dc:subject/>
  <dc:title/>
</cp:coreProperties>
</file>