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/>
      </w:pPr>
      <w:r>
        <w:rPr/>
        <w:t>Приложение № 1</w:t>
      </w:r>
    </w:p>
    <w:p>
      <w:pPr>
        <w:pStyle w:val="Normal"/>
        <w:ind w:firstLine="7513"/>
        <w:rPr/>
      </w:pPr>
      <w:r>
        <w:rPr/>
        <w:t>к извещению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о организации первенства района среди учащихся СОШ по  баскетболу на территории Свердловского района города Перми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оревнования по баскетболу среди учащихся СОШ по 3 возрастным  группам (юноши, девуш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Выбрать 4 площадки (в микрорайонах Крохалева, Владимирский, Центральный) для проведения первенства района по баскетбол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рганизовать соревнование по круговой системе по правилам  баскетбола в Р.Ф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оставить положение, сме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оставить регламент отдельно для каждой групп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ровести награждение победителей и призеров кубками, медалями, ценными призами на сумму не менее 25 тыс. руб. в каждой возрастной групп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Предоствить отчет, фотоотче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>9. Срок оказания услуг: с момента заключения муниципального контракта по 31.03.2010 года (время по согласованию с Заказчиком)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15:00Z</dcterms:created>
  <dc:creator>us1061</dc:creator>
  <dc:description/>
  <cp:keywords/>
  <dc:language>en-US</dc:language>
  <cp:lastModifiedBy>us1062</cp:lastModifiedBy>
  <cp:lastPrinted>2010-01-26T17:14:00Z</cp:lastPrinted>
  <dcterms:modified xsi:type="dcterms:W3CDTF">2010-01-27T06:02:00Z</dcterms:modified>
  <cp:revision>3</cp:revision>
  <dc:subject/>
  <dc:title>Приложение № 1</dc:title>
</cp:coreProperties>
</file>