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5  от 29.01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 услуг по организации работы спортивных площадок по месту жительства в Свердловском районе города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ок на оказание  услуг по организации работы спортивных площадок по месту жительства в Свердловском районе города Перм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379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казания услуг: с момента заключения муниципального контракта по 31.03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сто оказания услуг: г. Пермь, ул. Куйбышева,145;  ул. Холмогорская,20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л. Солдатова,8; ул. Чкалова,44; ул. Народовольческая,4; ул. Героев Хасана,1; ул. Лукоянова,6; ул. Сибирская,55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10 февра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/>
        <w:t>Оказанные услуги по настоящему контракту оплачиваются ЗАКАЗЧИКОМ ежемесячно, в течение 10 дней,  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55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1-29T10:30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