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655"/>
        <w:rPr/>
      </w:pPr>
      <w:r>
        <w:rPr/>
        <w:t>Приложение № 1</w:t>
      </w:r>
    </w:p>
    <w:p>
      <w:pPr>
        <w:pStyle w:val="Normal"/>
        <w:ind w:firstLine="7655"/>
        <w:rPr/>
      </w:pPr>
      <w:r>
        <w:rPr/>
        <w:t>к извещению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Характеристика и требования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bCs/>
        </w:rPr>
        <w:t>к</w:t>
      </w:r>
      <w:r>
        <w:rPr>
          <w:b/>
        </w:rPr>
        <w:t xml:space="preserve"> услугам по организации первенства района среди учащихся СОШ по  мини-футболу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на территории Свердловского района города Перми</w:t>
      </w:r>
      <w:r>
        <w:rPr/>
        <w:t xml:space="preserve">  </w:t>
      </w:r>
    </w:p>
    <w:p>
      <w:pPr>
        <w:pStyle w:val="Normal"/>
        <w:spacing w:lineRule="auto" w:line="360"/>
        <w:jc w:val="center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7976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"/>
                <w:szCs w:val="2"/>
              </w:rPr>
            </w:pPr>
            <w:r>
              <w:rPr/>
              <w:t>Требования к предоставлению услуг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ини-футбол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1.Провести: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Соревнования по мини- футболу среди учащихся СОШ по3 возрастным группам (старшей, средней, младшей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2. Выбрать и подготовить (разметка, сетки на воротах, места для переодевания участников) 4 площадки (микрорайонах Октябрьский, Владимирский, Островского, Зеленое хозяйство) для проведения соревнований по мини-футболу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3. Организовать мероприятия по правилам мини-футбола 7х7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4. Провести собрание с представителями участников соревнований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. Составить положение по круговой системе, смету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. Составить регламент для каждой возрастной группы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7. Провести награждение победителей и призеров в каждой возрастной группе кубками, медалями, ценными призами на сумму не менее 25 тысяч рублей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8. Предоставить отчет, фотоотчет.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/>
              <w:t>9. Срок оказания услуг: с момента заключения муниципального контракта по 31.03.2010 года (время по согласованию с Заказчиком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5:14:00Z</dcterms:created>
  <dc:creator>us1061</dc:creator>
  <dc:description/>
  <cp:keywords/>
  <dc:language>en-US</dc:language>
  <cp:lastModifiedBy>us1062</cp:lastModifiedBy>
  <cp:lastPrinted>2010-01-20T15:51:00Z</cp:lastPrinted>
  <dcterms:modified xsi:type="dcterms:W3CDTF">2010-01-27T06:21:00Z</dcterms:modified>
  <cp:revision>5</cp:revision>
  <dc:subject/>
  <dc:title>Приложение № 1</dc:title>
</cp:coreProperties>
</file>