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3  от 29.01.2010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оказание  услуг по организации и проведению первенства района среди учащихся СОШ по мини-футболу на территории Свердловского района города Перми</w:t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Cs/>
        </w:rPr>
        <w:t xml:space="preserve">         </w:t>
      </w:r>
      <w:r>
        <w:rPr>
          <w:bCs/>
        </w:rPr>
        <w:tab/>
        <w:t xml:space="preserve"> 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Шабалина А.Н. тел. 2494871, предусматривает осуществить за счет средств городского бюджета закупку способом запроса котировок на оказание  услуг по организации и проведению первенства района среди учащихся СОШ по мини-футболу на территории Свердловского района города Перми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Максимальная цена контракта 170 000,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ок оказания услуг: с момента заключения муниципального контракта по 31.03.2010 года (время по согласованию с Заказчиком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есто оказания услуг: г. Пермь, микрорайоны «Октябрьский», «Владимирский», «Островского», «Зеленое хозяйство»  (по согласованию с Заказчиком).</w:t>
      </w:r>
    </w:p>
    <w:p>
      <w:pPr>
        <w:pStyle w:val="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тировочную заявку в письменной форме следует подать до 17-00 часов местного времени 05 февраля 2010 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olor w:val="000000"/>
        </w:rPr>
        <w:tab/>
      </w:r>
      <w:r>
        <w:rPr/>
        <w:t>Оказанные услуги оплачиваются ЗАКАЗЧИКОМ ежемесячно, в течение 10 дней,   с момента подписания сторонами акта сдачи-приемки оказанных услуг, предъявления ИСПОЛНИТЕЛЕМ счета, счета-фактуры, письменного отчета и фотоотчета о мероприят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.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Заместитель главы  администрации района </w:t>
        <w:tab/>
        <w:tab/>
        <w:tab/>
        <w:tab/>
        <w:t xml:space="preserve">  И.В. Новосело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5:43:00Z</dcterms:created>
  <dc:creator>_</dc:creator>
  <dc:description/>
  <cp:keywords/>
  <dc:language>en-US</dc:language>
  <cp:lastModifiedBy>us1062</cp:lastModifiedBy>
  <cp:lastPrinted>2008-11-28T14:09:00Z</cp:lastPrinted>
  <dcterms:modified xsi:type="dcterms:W3CDTF">2010-01-29T10:13:00Z</dcterms:modified>
  <cp:revision>6</cp:revision>
  <dc:subject/>
  <dc:title>В рамках реализации городской целевой программы «Развитие городских микрорайонов в 2006-2010гг</dc:title>
</cp:coreProperties>
</file>