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525"/>
        <w:gridCol w:w="1145"/>
        <w:gridCol w:w="1515"/>
      </w:tblGrid>
      <w:tr>
        <w:trPr>
          <w:trHeight w:val="1260" w:hRule="atLeast"/>
        </w:trPr>
        <w:tc>
          <w:tcPr>
            <w:tcW w:w="102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Извещению  о проведении котировок № 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16"/>
                <w:szCs w:val="16"/>
              </w:rPr>
              <w:t>От 01 февраля 2010г.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УСЛУГ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2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Наименование и количество оказываемых услуг: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услуг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исследований, шт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.ИССЛЕД-Я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внутрилабораторных исследовани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контроль качества исследова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ИНИЧЕСКИЕ МИКРОБИОЛОГИЧЕСКИЕ ИССЛЕДОВАНИЯ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кишечной группы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анализ кал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стафиллокок (пти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рвотных масс и промывных во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крови на гемокультуру (тиф, паратиф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на иерсин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на дифтер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прочей микрофлоры: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отделяемое зева на стрептокок группы 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отделяемое зева и носа на микрофлору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уретры и ц.канал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мокрот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о-альвиолярный лаваж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рови на стериль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чи на стериль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на микоуреаплаз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на трихомона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на гоноре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исследования: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Г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ечные: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нтер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манелле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сенио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евдотуберкуле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шной тиф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отовируса (латексный метод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ферментный анализ (ИФА):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- антитела к хламидиям (Ig М, G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- антитела к вирусу краснухи (Ig М, G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ФА - авидные антитела к вирусу простого герпеса, Ig G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- авидные антитела к цитомегаловирусу, Ig G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- антитела к токсоплазме (Ig М, G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- Anti-HCV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-HCV(подтверждающий тес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- HBsAg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чувствительности к а/б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чувствительности к фага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АНИТАРНО-МИКРОБИОЛОГИЧЕСКИЕ ИССЛЕДОВАНИЯ ОБЪЕКТОВ ВНЕШНЕЙ СРЕ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с внешней среды на БГКП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с внешней среды на стафилококк золотисты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на стерильность (материал, инструментарий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на общее микробное число (ОМЧ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на золотистый стафилококк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на грибки плесневые, дрожжевы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тест стерилизационного оборуд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Исполнителям услуг по определению исследований:</w:t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фекционных заболеваний, на выполнение работ с микроорганизмами 3-4 групп патогенности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се оказываемые услуги должны соответствовать действующим ГОСТам и санитарным нормам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Время забора крови с 8-00 до 11-00 (по плановым назначениям)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Участник размещения заказа должен предоставить свои расходные материалы, необходимые дл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 Ведение персонифицированной базы данных результатов исследований с хранением данных н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7. Исполнитель формирует ежемесячные формы статистики по выполненным исследованиям и отделениям и </w:t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ставляет Заказчику ежемесячные отчёты на электронном и бумажном носителе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. К исполнению услуг необходимо приступить с момента подписания контракта;</w:t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ый врач                               Ю.И. Павлец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34:00Z</dcterms:created>
  <dc:creator>Оксана Трефилова</dc:creator>
  <dc:description/>
  <cp:keywords/>
  <dc:language>en-US</dc:language>
  <cp:lastModifiedBy>Оксана Трефилова</cp:lastModifiedBy>
  <dcterms:modified xsi:type="dcterms:W3CDTF">2010-02-01T03:23:00Z</dcterms:modified>
  <cp:revision>11</cp:revision>
  <dc:subject/>
  <dc:title/>
</cp:coreProperties>
</file>