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624"/>
        <w:gridCol w:w="1162"/>
        <w:gridCol w:w="1538"/>
      </w:tblGrid>
      <w:tr>
        <w:trPr>
          <w:trHeight w:val="1260" w:hRule="atLeast"/>
        </w:trPr>
        <w:tc>
          <w:tcPr>
            <w:tcW w:w="104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Извещению  о проведении котировок №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1 февраля 2010г.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именование и количество оказываемых услуг:</w:t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5682"/>
              <w:gridCol w:w="1980"/>
              <w:gridCol w:w="1559"/>
            </w:tblGrid>
            <w:tr>
              <w:trPr>
                <w:trHeight w:val="76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зиции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услуг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исследований,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П.ИССЛЕД-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ятие крови из пальц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внутрилабораторных исследовани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нтроль качества международный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ФСВОК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ЕМА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К (полный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К 3 показателя (Hb, Le,СОЭ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омбоци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свертывания крови по Сухареву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тикулоци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матокри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Э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ическая резистентность эритроци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-клетк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фильная пунктация в эритроцитах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лительность кровотечения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ИКРОСКОП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зок на степень чистоты влагалищ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атериал из уретры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териал из церв. канал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ЦИ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ндоскопического материала (бронхо-, гастро-, ларингоскопи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нкоцитология мазка из церквильного канала и эктоцервикса (вагинальная часть шейки матки)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ьпоци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Я КАЛ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программ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/гельмин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нтеробиоз (соскоб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рытая кров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ЛИНИЧЕСКИЕ ИССЛЕДОВ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М 6 показателей (удельный вес, глюкоза, белок, физические свойства, осадок, РН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лок в моче кол-н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по Нечипоренк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по Зимницкому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ча белок Бен-Джонс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 в моч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цетон в моч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Желчные пигменты и их производные в моче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е ликво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енное определение белка в ликвор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тоз ликвор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эритроцитов в ликвор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типические клетки в ликворе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е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ие свойства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лок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Ривальта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евральная жидкость на КУМ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тоз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типичные клетки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окро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ий анализ мокроты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актериоскопический мазок мокроты с окраской по Граму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крота на КУМ (туберкулёз)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эозинофил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крота на лейкоформулу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атипические клетк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элементы бронхиальной астм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0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2-01T03:18:00Z</dcterms:modified>
  <cp:revision>13</cp:revision>
  <dc:subject/>
  <dc:title/>
</cp:coreProperties>
</file>