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663"/>
        <w:gridCol w:w="1169"/>
        <w:gridCol w:w="1547"/>
      </w:tblGrid>
      <w:tr>
        <w:trPr>
          <w:trHeight w:val="1260" w:hRule="atLeast"/>
        </w:trPr>
        <w:tc>
          <w:tcPr>
            <w:tcW w:w="104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Извещению  о проведении котировок № 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1 февраля  2010г.</w:t>
            </w:r>
          </w:p>
        </w:tc>
      </w:tr>
      <w:tr>
        <w:trPr>
          <w:trHeight w:val="31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8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именование и количество оказываемых услуг:</w:t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5170"/>
              <w:gridCol w:w="2312"/>
              <w:gridCol w:w="1800"/>
            </w:tblGrid>
            <w:tr>
              <w:trPr>
                <w:trHeight w:val="76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зиции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услуг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исследований,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П.ИССЛЕД-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ятие крови из пальц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внутрилабораторных исследован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нтроль качества международный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ФСВОК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ИОХИМИЧЕСКИЕ ИССЛЕДОВАНИЯ КРОВИ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ий белок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икимический профиль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чевина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атини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илирубин общий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А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СА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лестерин общ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ил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тр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лориды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ьбуми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чевая кислот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моловая проб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мма-ГТП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Щелочная  фосфат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ФК обща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Железо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СС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ьц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АГУЛОЛОГИ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ПТВ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В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бриноге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НО (МИЧ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И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таноловый тес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ИОХИМИЧЕСКИЕ ИССЛЕДОВАНИ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очи: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Реберга (рост, вес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ил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Ликвор: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лориды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ММУНОХИМИЯ ИХЛА (онкомаркеры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ФП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ЕЦИФИЧЕСКИЕ БЕЛК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Б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матоидный фактор, количественно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692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2-01T03:26:00Z</dcterms:modified>
  <cp:revision>13</cp:revision>
  <dc:subject/>
  <dc:title/>
</cp:coreProperties>
</file>