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01» феврал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1 от  «19» января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19 января 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8 14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, с учетом расходов на электроэнерг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- пересечение ул. Якутская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7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9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0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1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2- пл.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3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4- ул. Подлесная – ул. Пожар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5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7- ул.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8- ул.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9- ул.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0- ул.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1- ул. 1905 года – ул.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2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3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4- ул.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5- ул.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6- ул.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7- ул.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8- ул.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9- ул.М.Рыбалко – ул.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0- Б.Гагарина – ул.Макаренко – ул.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1- ул.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2- ул.Ереванская – ул.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3- ул.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4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5- пр. Парковый, 8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6 – Комсомольский проспект – ул. Коминтер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7 – ул. В.Каменского – ул. З.Космодемьянской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8 – ул. Коммунистическая – ул. Хохря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9 – ул. Сибирская – ул. Кир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0 – ул. Сибирская – ул. П.Осипенк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1 – ул. Лебедева – ул. Бр.Вагановых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3 – ул. Советская – Комсомольский проспе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4 – ул. Соликамская – ул. Первомай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5 – Шоссе Космонавтов – ул. Леон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6 – ул. Васильева (остановка «Перммебель»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7 – ул. Первомайская – ул. Менж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8 – ул. Куйбышева – ул. Ново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49 – ул. Ким – ул. Индустриализа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0 – ул. Ленина – ул. Горь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1 – ул. А.Ушакова – ул. Юнг Прикамь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2 – ул. Декабристов – ул.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3 – ул. Мильчакова – ул. Связистов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4 – ул. Г.Звезда – ул. Красн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5 – ул. Г.Хасана (АЗС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56 – ул. Г.Хасана (ТЦ Чкаловск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- пересечение ул. Крисанова – Орджоникидз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бот: 59 светофорных объектов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             № 1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содержания, руб.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 с Н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26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54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 321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14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5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 81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 08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059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 1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 14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даты заключения муниципального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25 марта 201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 14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пецПриборСерви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пецПриборСерви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1 от  «19» января 2010</w:t>
      </w:r>
      <w:r>
        <w:rPr>
          <w:b/>
          <w:sz w:val="22"/>
          <w:szCs w:val="22"/>
        </w:rPr>
        <w:t xml:space="preserve">  </w:t>
      </w:r>
      <w:r>
        <w:rPr>
          <w:bCs/>
          <w:sz w:val="24"/>
        </w:rPr>
        <w:t>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bCs/>
          <w:sz w:val="24"/>
          <w:szCs w:val="24"/>
        </w:rPr>
        <w:t>498 140</w:t>
      </w:r>
      <w:r>
        <w:rPr>
          <w:sz w:val="24"/>
          <w:szCs w:val="24"/>
        </w:rPr>
        <w:t>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01» феврал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 14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Прибор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10-02-01T04:49:00Z</dcterms:modified>
  <cp:revision>591</cp:revision>
  <dc:subject/>
  <dc:title>ПРОТОКОЛ № 5</dc:title>
</cp:coreProperties>
</file>