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1» февраля  2010 года № 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техническое обслуживание  и ремонт оборудования пищеблока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/>
        <w:t xml:space="preserve">       </w:t>
      </w:r>
      <w:r>
        <w:rPr/>
        <w:t>«Детский пульмонологический санаторий «Светлана»</w:t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ическое обслуживание  и ремонт оборудования пищебло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>
          <w:trHeight w:val="33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ый перечень оборудования пищеблока и условия технического обслуживания  и ремонт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орудования указан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и Приложении № 3 к извещению № 2 от 01.02.2010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0  по 31.12.2010г.</w:t>
            </w:r>
          </w:p>
        </w:tc>
      </w:tr>
      <w:tr>
        <w:trPr>
          <w:trHeight w:val="3743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услуг должна быть указана с учетом следующих расходов: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 выхода представителей Исполнителя  на место;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/>
            </w:pPr>
            <w:r>
              <w:rPr>
                <w:spacing w:val="-2"/>
              </w:rPr>
              <w:t>- при необходимости самовывоза Исполнителем из МУЗ ДПС «Светлана» оборудования до места ремонта;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 доставки обратно отремонтированн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обретение и замену износившихся узлов и деталей обслуживаемого оборудования  не превышающую 200 руб.;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/>
            </w:pPr>
            <w:r>
              <w:rPr>
                <w:spacing w:val="-2"/>
              </w:rPr>
              <w:t>- страхование;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>
                <w:spacing w:val="-2"/>
              </w:rPr>
              <w:t>- уплату налогов (в т.ч.НДС)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00030,00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8_» февраля 2010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Исполнителя в течение 20 банковских дней после получения: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акта приема-сдачи оказанных услуг;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счета-фактуры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Условия технического обслуживания и ремонта оборудования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4</w:t>
      </w:r>
      <w:r>
        <w:rPr>
          <w:b/>
          <w:bCs/>
        </w:rPr>
        <w:t xml:space="preserve"> -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2-01T09:58:00Z</cp:lastPrinted>
  <dcterms:modified xsi:type="dcterms:W3CDTF">2010-02-01T04:58:00Z</dcterms:modified>
  <cp:revision>21</cp:revision>
  <dc:subject/>
  <dc:title/>
</cp:coreProperties>
</file>