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01» февраля 2010г. № 2</w:t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ехническое обслуживание  и ремонт оборудования пищебло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МУЗ ДПС «Светлана»</w:t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701"/>
        <w:gridCol w:w="1276"/>
        <w:gridCol w:w="2268"/>
        <w:gridCol w:w="1417"/>
        <w:gridCol w:w="1418"/>
        <w:gridCol w:w="1984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нтар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выпу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эф. аморт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7" w:right="-18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имость ТО  </w:t>
            </w:r>
          </w:p>
          <w:p>
            <w:pPr>
              <w:pStyle w:val="Normal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 шт., </w:t>
            </w:r>
          </w:p>
          <w:p>
            <w:pPr>
              <w:pStyle w:val="Normal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имость Т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</w:tr>
      <w:tr>
        <w:trPr>
          <w:trHeight w:val="4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 по адресу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Пермь, Свердловский район, ст.Бахаревка, пищебл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ы торг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04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ы механиче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43312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ечи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-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20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ечи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-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9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ОМ-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-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061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оруб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040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ь пек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2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та электр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жар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2006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та электр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1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лодиль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тлан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801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лодиль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ю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8017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лодиль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ия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8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холоди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Х-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8017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холоди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Х-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8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 по адрес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Пермь, Кировский район, ул.Танцорова,14, пищебл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4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озильная каме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рб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8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ильник-л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ирю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8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ильный прил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8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ирюса-10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4289704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холоди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4289707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ера холоди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629301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ера холоди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629301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ера холоди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6293010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ера холоди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629301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холоди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6361205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холоди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6361205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та электр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та электр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80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та электр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20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та электр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20058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ворода электр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ворода электр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20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артофелечи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62930139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овощерез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20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посудомо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8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У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6293013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оруб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42925544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оварка электр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802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жарочно-пека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6293037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Н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62930271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Н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62930271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Н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6293027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Н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62930271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6293027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6293027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62930271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мит (1 б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мит (2 б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7" w:right="-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7" w:right="-187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в месяц (сумма цен по позициям 1-48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003,00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цена контракта (сумма цен по позициям 1-48 * 10 месяцев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 03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ный врач МУЗ ДПС «Светлана»                                                            М.Г.Пчельников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7:00Z</dcterms:created>
  <dc:creator>Приемная</dc:creator>
  <dc:description/>
  <cp:keywords/>
  <dc:language>en-US</dc:language>
  <cp:lastModifiedBy>User</cp:lastModifiedBy>
  <cp:lastPrinted>2010-01-30T16:34:00Z</cp:lastPrinted>
  <dcterms:modified xsi:type="dcterms:W3CDTF">2010-01-30T11:35:00Z</dcterms:modified>
  <cp:revision>12</cp:revision>
  <dc:subject/>
  <dc:title/>
</cp:coreProperties>
</file>