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ЗК1-02/10 от 01 феврал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Декстроза 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сан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ул.Куйбышева,1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ch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7@mail.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-93-2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йтес А.Б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ое средств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Декстроза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%-500,0-2000 шту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%-250,0-1500 шту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.Гагарина,68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равными долями, первая в  течение 3-х рабочих дней со дня заключения муниципального контракта, вторая до 5 апреля 2010 г. по согласованию с Заказчико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 Гагарина,68,  МУЗ «Клиническая медсанчасть №1», административно-хозяйственный корпус, кабинет № 10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10  часов 00 минут  08 февраля  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КМСЧ №1»</w:t>
        <w:tab/>
        <w:tab/>
        <w:tab/>
        <w:t>А.Н.Граче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40:00Z</dcterms:created>
  <dc:creator>СОК</dc:creator>
  <dc:description/>
  <cp:keywords/>
  <dc:language>en-US</dc:language>
  <cp:lastModifiedBy>qqq</cp:lastModifiedBy>
  <cp:lastPrinted>2010-01-18T16:43:00Z</cp:lastPrinted>
  <dcterms:modified xsi:type="dcterms:W3CDTF">2010-01-30T07:27:00Z</dcterms:modified>
  <cp:revision>10</cp:revision>
  <dc:subject/>
  <dc:title>ИЗВЕЩЕНИЕ № __ от «___» __________ 200 _ года </dc:title>
</cp:coreProperties>
</file>