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ЗК2-02/10 от 01 февраля 2010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10г.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Место нахожд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 сайт: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указываются на усмотрение участника размещения заказа)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sz w:val="20"/>
          <w:szCs w:val="20"/>
        </w:rPr>
        <w:t xml:space="preserve">Место жительств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  сайт: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(указываются на усмотрение участника размещения заказ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Кому: МУЗ «Клиническая медико-санитарная часть №1»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ab/>
        <w:t xml:space="preserve">  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Изучив направленное Вами Извещение № ___ от «___» ____ 2010г. о проведении запроса котировок, мы, нижеподписавшиеся, предлагаем осуществить поставку следующих товаров в соответствии с прилагаемой таблицей, согласны и обязуемся в случае принятия нашей котировочной заявки поставить товары на условиях, указанных в Извещении о проведении запроса котировок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2680"/>
        <w:gridCol w:w="6200"/>
      </w:tblGrid>
      <w:tr>
        <w:trPr>
          <w:trHeight w:val="9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 xml:space="preserve">№ </w:t>
            </w:r>
            <w:r>
              <w:rPr>
                <w:b/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sz w:val="22"/>
                <w:szCs w:val="22"/>
                <w:lang w:eastAsia="ru-RU"/>
              </w:rPr>
              <w:t>Наименование /  Параметры и условия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Предлагаемые характеристики, потребительские свойства товара</w:t>
            </w:r>
          </w:p>
        </w:tc>
      </w:tr>
      <w:tr>
        <w:trPr>
          <w:trHeight w:val="22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62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62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арственная форма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ыпуска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6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85725" cy="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95" t="-215" r="-495" b="-2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2"/>
                <w:szCs w:val="22"/>
              </w:rPr>
              <w:t>Состав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5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779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ния к применению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хранения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6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оставки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/>
            <m:oMath xmlns:m="http://schemas.openxmlformats.org/officeDocument/2006/math"/>
            <m:oMath xmlns:m="http://schemas.openxmlformats.org/officeDocument/2006/math"/>
            <w:r>
              <w:rPr>
                <w:sz w:val="22"/>
                <w:szCs w:val="22"/>
                <w:lang w:eastAsia="ru-RU"/>
              </w:rPr>
              <w:t>Количество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Цена за единицу продукции, руб.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казать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мма контракта, руб.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казать</w:t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едлагаемая цена контракта  включает все затраты на товар,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ставки:                                                       указать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Место доставки товаров:  614990, г.Пермь, ул.Бульвар Гагарина,68 МУЗ»Клиническая медико-санитарная часть №1»  апте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sz w:val="22"/>
          <w:szCs w:val="22"/>
        </w:rPr>
        <w:t>Условия оплаты товаров:  согласно извещению о проведении котировки це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__________________________ </w:t>
        <w:tab/>
        <w:tab/>
        <w:t xml:space="preserve">    ___________________________ (ФИО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</w:t>
      </w:r>
      <w:r>
        <w:rPr>
          <w:sz w:val="16"/>
          <w:szCs w:val="16"/>
        </w:rPr>
        <w:t xml:space="preserve">(должность)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sectPr>
      <w:footerReference w:type="default" r:id="rId3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11:32:00Z</dcterms:created>
  <dc:creator>tevelevadb</dc:creator>
  <dc:description/>
  <cp:keywords/>
  <dc:language>en-US</dc:language>
  <cp:lastModifiedBy>qqq</cp:lastModifiedBy>
  <cp:lastPrinted>2008-03-05T11:51:00Z</cp:lastPrinted>
  <dcterms:modified xsi:type="dcterms:W3CDTF">2010-01-30T07:47:00Z</dcterms:modified>
  <cp:revision>4</cp:revision>
  <dc:subject/>
  <dc:title>ЗАПРОС КОТИРОВОЧНОЙ ЦЕНЫ</dc:title>
</cp:coreProperties>
</file>