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ЗК2-02/10 от 01 феврал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лекарственного средства Натрия хлорид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4"/>
          <w:szCs w:val="24"/>
        </w:rPr>
        <w:t>для МУЗ «Клиническая медико-санитарная часть №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Клиническая медико-санитарная часть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Пермь, ул.Куйбышева,1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1957 @perm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61-93-21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йтес А.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КФ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карственное средств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"Натрия хлорид"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ли эквивален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500 флакон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Пермь, ул.Б.Гагарина,68, апте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ая поставка 6000 флаконов в течении 3-х рабочих дней со дня заключения муниципального контракта, вторая 6500 флаконов до 5-го апреля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0 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 Пермь, ул. Б.Гагарина 68, МУЗ «Клиническая медсанчасть №1», административно-хозяйственный корпус, кабинет №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 10 часов 00 минут  11 февраля 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согласно Приложению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</w:t>
        <w:tab/>
        <w:tab/>
        <w:tab/>
        <w:t xml:space="preserve">                  А.Н.Граче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1:30:00Z</dcterms:created>
  <dc:creator>СОК</dc:creator>
  <dc:description/>
  <cp:keywords/>
  <dc:language>en-US</dc:language>
  <cp:lastModifiedBy>qqq</cp:lastModifiedBy>
  <cp:lastPrinted>2009-08-05T16:26:00Z</cp:lastPrinted>
  <dcterms:modified xsi:type="dcterms:W3CDTF">2010-01-30T07:36:00Z</dcterms:modified>
  <cp:revision>8</cp:revision>
  <dc:subject/>
  <dc:title>ИЗВЕЩЕНИЕ № __ от «___» __________ 200 _ года </dc:title>
</cp:coreProperties>
</file>