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е №4-10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566"/>
        <w:gridCol w:w="122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чалу рабочей см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ГАЗ - 3221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или «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икроавтобу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2. Количество мест  - 13.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– не менее 5470 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ирина - не менее 2075 мм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– не менее 220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-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Год выпуска не ранее 2007 го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Сов. Армии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еревозку должностны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Ежеднев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/>
            </w:pPr>
            <w:r>
              <w:rPr/>
              <w:t>(Пн;вт;ср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/>
            </w:pPr>
            <w:r>
              <w:rPr/>
              <w:t xml:space="preserve">чт;пт; )                с 8.00 ча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до 17.00 час, включая перерыв на обед – 60 мину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–  не менее 4747 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ширина – не менее 1820 м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ота – не менее 1422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ренс  – не менее 167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Наличие функционирующего кондиционе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8. Год выпуска – не ранее 2007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Сов. Армии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еревозку должностны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/>
              <w:t>с 8.00 час до 18.00 час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включая перерыв на обед – 60 мину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 (Вол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или «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–  не менее 487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ирина – не менее 1800 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высота – не менее 1422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Стахановская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еревозку должностны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час до 17.00 час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  <w:r>
              <w:rPr/>
              <w:t>включая перерерыв на обед – 60 минут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2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Требования к  автомобилям</w:t>
      </w:r>
    </w:p>
    <w:p>
      <w:pPr>
        <w:pStyle w:val="Normal"/>
        <w:rPr/>
      </w:pPr>
      <w:r>
        <w:rPr/>
        <w:t xml:space="preserve">1.Салон автомобиля должен быть чистым. </w:t>
      </w:r>
    </w:p>
    <w:p>
      <w:pPr>
        <w:pStyle w:val="Normal"/>
        <w:rPr/>
      </w:pPr>
      <w:r>
        <w:rPr/>
        <w:t xml:space="preserve">2.Внутренняя отделка автомобиля должна быть выполнена из материала,  позволяющего проводить санитарную обработку.                    </w:t>
      </w:r>
    </w:p>
    <w:p>
      <w:pPr>
        <w:pStyle w:val="Normal"/>
        <w:rPr/>
      </w:pPr>
      <w:r>
        <w:rPr/>
        <w:t>3.. Салон должен быть отапливаемым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VVJeleznova</cp:lastModifiedBy>
  <dcterms:modified xsi:type="dcterms:W3CDTF">2010-02-01T04:38:00Z</dcterms:modified>
  <cp:revision>17</cp:revision>
  <dc:subject/>
  <dc:title/>
</cp:coreProperties>
</file>