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1» февраля  2010 года № 4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</w:rPr>
        <w:t xml:space="preserve">оказание услуг по найму автотранспортных средств  с экипажем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–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gdkp</w:t>
              </w:r>
              <w:r>
                <w:rPr>
                  <w:rStyle w:val="InternetLink"/>
                  <w:sz w:val="22"/>
                  <w:szCs w:val="22"/>
                </w:rPr>
                <w:t>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кланова Анна Васил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соответствии с Техническим заданием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ов. Армии, 1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 дня, следующего за днем подписания муниципального контракта  и до 31.03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27 96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10 » февраля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, обед с 12.00 – 13.00 часов, пятница с 9.00 до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>
          <w:trHeight w:val="22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Оплата работ </w:t>
            </w:r>
            <w:r>
              <w:rPr>
                <w:b/>
                <w:i/>
                <w:iCs/>
                <w:sz w:val="22"/>
                <w:szCs w:val="22"/>
              </w:rPr>
              <w:t xml:space="preserve">– </w:t>
            </w:r>
            <w:r>
              <w:rPr>
                <w:rStyle w:val="ConsPlusNormal"/>
                <w:rFonts w:cs="Times New Roman"/>
                <w:i/>
                <w:iCs/>
                <w:sz w:val="22"/>
                <w:szCs w:val="22"/>
              </w:rPr>
              <w:t>ежемесячно на основании счета – фактуры, актов выполненных работ путем безналичного перечисления денежных средств на р/счет в течение 15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, согласно отметок, в транспортных документах, путевой лист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10-02-01T09:51:00Z</cp:lastPrinted>
  <dcterms:modified xsi:type="dcterms:W3CDTF">2010-02-01T04:51:00Z</dcterms:modified>
  <cp:revision>36</cp:revision>
  <dc:subject/>
  <dc:title>ЗАПРОС КОТИРОВОЧНОЙ ЦЕНЫ</dc:title>
</cp:coreProperties>
</file>