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на оказание  услуг по  охране жилого дома по адресу :</w:t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г. Пермь, ул. Гашкова, 28 Б в части муниципальных жилых помещений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ермь                                                                                                  «____»_____________200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 «Управление муниципальным жилищным фондом города Перми»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Заказчик», в лице директора Кирьяновой Ольги Михайловны, действующей на основании Устава, с одной стороны, и _____________________________________________, именуемое в дальнейшем «Исполнитель», в лице_________________________, действующего на основании _________________, с другой стороны, на основании протокола рассмотрения и оценки   котировочных   заявок  от «____»____________2010 г. № _______  заключили настоящий муниципальный контракт о нижеследующем :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муниципального контракта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70"/>
        <w:jc w:val="both"/>
        <w:rPr/>
      </w:pPr>
      <w:r>
        <w:rPr>
          <w:sz w:val="24"/>
          <w:szCs w:val="24"/>
        </w:rPr>
        <w:t xml:space="preserve">1.1. Заказчик поручает, а Исполнитель принимает на себя обязательства по оказанию охранных услуг путем круглосуточной охраны имущества, принадлежащего Заказчику, расположенного в жилом доме по адресу: г. Пермь, ул. Гашкова,28Б (конструктивные элементы, инженерное оборудование (системы отопления, водоснабжения, водоотведения, газоснабжения, электроснабжения) и приборы (санитарно-технические, газовые, электро-технические), в части муниципальных жилых помещений, перечень которых Заказчик ежемесячно предоставляет Исполнителю (далее по тексту договора – Объект). </w:t>
      </w:r>
    </w:p>
    <w:p>
      <w:pPr>
        <w:pStyle w:val="Normal"/>
        <w:ind w:firstLine="570"/>
        <w:jc w:val="both"/>
        <w:rPr/>
      </w:pPr>
      <w:r>
        <w:rPr>
          <w:sz w:val="24"/>
          <w:szCs w:val="24"/>
        </w:rPr>
        <w:t>1.2. Охрана Объекта осуществляется Исполнителем следующими способами и с применением следующего оборудования, предоставляемого Исполнителем, либо за счет Исполнителя :</w:t>
      </w:r>
    </w:p>
    <w:p>
      <w:pPr>
        <w:pStyle w:val="Normal"/>
        <w:ind w:firstLine="570"/>
        <w:jc w:val="both"/>
        <w:rPr/>
      </w:pPr>
      <w:r>
        <w:rPr>
          <w:sz w:val="24"/>
          <w:szCs w:val="24"/>
        </w:rPr>
        <w:t>1) двумя постами наружного наблюдения (физическая охрана), размещаемыми в двух временных сооружениях, устанавливаемых Исполнителем по периметру Объекта, с режимом работы с 9.00 час. до 9.00 час.;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2) четырьмя камерами наружного видеонаблюдения, устанавливаемыми Исполнителем по периметру Объекта.</w:t>
      </w:r>
    </w:p>
    <w:p>
      <w:pPr>
        <w:pStyle w:val="Normal"/>
        <w:ind w:firstLine="570"/>
        <w:jc w:val="both"/>
        <w:rPr/>
      </w:pPr>
      <w:r>
        <w:rPr>
          <w:sz w:val="24"/>
          <w:szCs w:val="24"/>
        </w:rPr>
        <w:t>1.3. В целях надлежащего выполнения обязательств по контракту Исполнитель вправе использовать служебное оружие, специальные, технические и иные средства охраны, оперативную радио и/или телефонную связь.</w:t>
      </w:r>
    </w:p>
    <w:p>
      <w:pPr>
        <w:pStyle w:val="ConsNonformat"/>
        <w:widowControl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Исполнитель обязан иметь группу быстрого реагирования,  машины должны быть оборудованы выделенной линей взаимосвязи с УВД г.Перми, проблестковыми маячками, с прибытием  по сигналу тревоги в течение 3-5 мин, не менее 3-х экипажей.</w:t>
      </w:r>
    </w:p>
    <w:p>
      <w:pPr>
        <w:pStyle w:val="ConsNonformat"/>
        <w:widowControl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Исполнитель должен иметь дежурную часть, работающую в круглосуточном режиме, дежурного техника для устранения неисправностей ОПС.</w:t>
      </w:r>
    </w:p>
    <w:p>
      <w:pPr>
        <w:pStyle w:val="ConsNonformat"/>
        <w:widowControl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Исполнитель обязан иметь лицензию на осуществление негосударственной частной охранной деятельности, опыт работы не менее 5-ти (пяти) лет, лицензию  на осуществление деятельности по  тушению пожаров, лицензию на осуществление работ по монтажу, ремонту, и обслуживанию средств обеспечения пожарной безопасности зданий и сооружений.</w:t>
      </w:r>
    </w:p>
    <w:p>
      <w:pPr>
        <w:pStyle w:val="ConsNonformat"/>
        <w:widowControl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Исполнитель должен предоставить РХИ.</w:t>
      </w:r>
    </w:p>
    <w:p>
      <w:pPr>
        <w:pStyle w:val="ConsNonformat"/>
        <w:widowControl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Исполнитель обязан застраховать свою профессиональную деятельность  на сумму не менее 1 млн.руб.</w:t>
      </w:r>
    </w:p>
    <w:p>
      <w:pPr>
        <w:pStyle w:val="ConsNonformat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казчик обяза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Своевременно производить оплату за предоставленные Исполнителем услуги в соответствии с условиями настоящего контракт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2. Обеспечивать Исполнителю возможность свободного доступа на охраняемый объект, создавать необходимые условия  для выполнения сотрудниками Исполнителя своих обязанностей, устанавливать необходимый режим работы на объекте. В случае необходимости Заказчик назначает материально-ответственной лицо, имеющее право сдавать и принимать у Исполнителя товарно-материальные ценности на охраняемом объекте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Заблаговременно предоставлять дежурной смене Исполнителя сведения о ввозе (вывозе) или вносе (выносе) материальных ценностей  и проведении на объекте любых мероприятий, требующих корректировки режима охраны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Исполнитель обязан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570"/>
        <w:jc w:val="both"/>
        <w:rPr/>
      </w:pPr>
      <w:r>
        <w:rPr>
          <w:sz w:val="24"/>
          <w:szCs w:val="24"/>
        </w:rPr>
        <w:t>2.2.1. В течение двух календарных дней со дня заключения настоящего контракта установить на Объекте два поста наружного наблюдения (физическую охрану), с их размещением в двух временных сооружениях, устанавливаемых Исполнителем по периметру Объекта, оборудовать Объект четырьмя камерами наружного видеонаблюдения, выполнить все необходимые подключения для обеспечения работоспособности указанного оборудования. В указанный срок с участием Заказчика составить акт об установке оборудования;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Организовать и обеспечить  сохранность и неприкосновенность материальных ценностей на охраняемом объекте по адресу: ул. Гашкова, 28Б., в части муниципальных жилых помещений, используя все разрешенные действующим законодательством РФ средства, не допускать случаев  проникновения  посторонних лиц на охраняемый Объект.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3. Ежедневно в 9-00 час. и 22-00 час. осуществлять обход и осмотр Объекта в части муниципальных жилых помещений с отражением результата в журнале осмотра.  </w:t>
      </w:r>
    </w:p>
    <w:p>
      <w:pPr>
        <w:pStyle w:val="ConsNonformat"/>
        <w:widowControl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Немедленно информировать Заказчика обо всех происшествиях на охраняемом Объекте, выявленных недостатках, обстоятельствах, которые могут отрицательно повлиять на обеспечение сохранности Объекта, в том числе :</w:t>
      </w:r>
    </w:p>
    <w:p>
      <w:pPr>
        <w:pStyle w:val="ConsNonformat"/>
        <w:widowControl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аличии угрозы взрыва или признаков такой угрозы;</w:t>
      </w:r>
    </w:p>
    <w:p>
      <w:pPr>
        <w:pStyle w:val="ConsNonformat"/>
        <w:widowControl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озникновении аварийной ситуации в системе электро-; тепло-; водоснабжения, водоотведения;</w:t>
      </w:r>
    </w:p>
    <w:p>
      <w:pPr>
        <w:pStyle w:val="ConsNonformat"/>
        <w:widowControl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озникновении неисправностей в технических средствах охраны;</w:t>
      </w:r>
    </w:p>
    <w:p>
      <w:pPr>
        <w:pStyle w:val="ConsNonformat"/>
        <w:widowControl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тавших известными Исполнителю внутренних и внешних угрозах Объекту, имуществу Заказчика;</w:t>
      </w:r>
    </w:p>
    <w:p>
      <w:pPr>
        <w:pStyle w:val="ConsNonformat"/>
        <w:widowControl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задержании правонарушителе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При наличии признаков проникновения на охраняемый Объект посторонних лиц,  Исполнитель обязан немедленно вызвать Заказчика, сообщить в территориальное отделение милиции о происшествии и обеспечить неприкосновенность места происшествия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6. Ежемесячно, не позднее 5 числа месяца, следующего за отчетным, представлять Заказчику акт приема-передачи оказанных услуг. Одновременно с предоставлением акта передавать Заказчику счет-фактуру на оказанные услуги, выставленную в соответствии с требованиями действующего законодательства РФ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7. Обеспечивать своевременное прибытие на Объект своих сотрудников, производить смену постов, снабжать их форменной одеждой и согласованной сторонами экипировкой, вести оформление всей документации (журнал приема-сдачи дежурств и др.)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8. Выполнять дополнительные поручения Заказчика, связанные с осуществлением мероприятий, направленных на сохранность Объект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9. За счет собственных средств организовать подключение устанавливаемого Исполнителем оборудования к электро-; тепло-; водоснабжению, водоотведению (по необходимости) и производить оплату за потребляемые коммунальные ресурсы.</w:t>
      </w:r>
    </w:p>
    <w:p>
      <w:pPr>
        <w:pStyle w:val="ConsNonformat"/>
        <w:widowControl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ередача Исполнителем обязанностей по настоящему контракту третьим лицам запрещена.</w:t>
      </w:r>
    </w:p>
    <w:p>
      <w:pPr>
        <w:pStyle w:val="ConsNonformat"/>
        <w:widowControl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Заказчик не вправе использовать сотрудников Исполнителя в противоправных целях, отвлекать от исполнения охранных функций.</w:t>
      </w:r>
    </w:p>
    <w:p>
      <w:pPr>
        <w:pStyle w:val="ConsNonformat"/>
        <w:widowControl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Заказчик имеет право требовать от Исполнителя замены сотрудников Исполнителя, в случае нарушения ими своих обязанностей по осуществлению охраны охраняемого объекта, имущества Заказчика.</w:t>
      </w:r>
    </w:p>
    <w:p>
      <w:pPr>
        <w:pStyle w:val="ConsNonformat"/>
        <w:widowControl/>
        <w:ind w:firstLine="5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Заказчик вправе в любое время проводить проверку осуществления охранных услуг на Объекте сотрудниками Исполнителя, фиксируя результаты проверок соответствующими актами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оплаты.</w:t>
      </w:r>
    </w:p>
    <w:p>
      <w:pPr>
        <w:pStyle w:val="ConsNormal"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Оплата будет производиться безналичным перечислением денежных средств за фактически отработанные дни ежемесячно, в течение 7 рабочих дней с момента предоставления Исполнителем счета - фактуры и акта приема-передачи охранных услуг с учетом пункта 5.3. настоящего контракта. </w:t>
      </w:r>
    </w:p>
    <w:p>
      <w:pPr>
        <w:pStyle w:val="ConsNormal"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Стоимость услуг по настоящему контракту за одни сутки составляет _____________ (_________________________________) руб. </w:t>
      </w:r>
    </w:p>
    <w:p>
      <w:pPr>
        <w:pStyle w:val="ConsNormal"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Заказчик вправе не производить оплату услуг Исполнителя в случае отсутствия акта об установке оборудования, составление которого предусмотрено пунктом 2.2.1. настоящего контракта.</w:t>
      </w:r>
    </w:p>
    <w:p>
      <w:pPr>
        <w:pStyle w:val="ConsNormal"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Стоимость услуг по настоящему контракту за период его действия с «___»___ 2010 г. по «___»_____ 2010 г. составляет _______________ (________________________________) руб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зменения, дополнения и расторжения муниципального контракт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юбые изменения и дополнения к настоящему муниципальному контракту имеют силу только в том случае, если они оформлены в письменном виде и подписаны обеими сторонами. Исправления в тексте муниципального контракта считаются недействительными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Досрочное расторжение муниципального контракта может иметь место по соглашению сторон. При намерении какой-либо из сторон прекратить отношения по настоящему муниципальному контракту, данная сторона обязана уведомить другую сторону письменно, не позднее, чем за пятнадцать календарных дней до момента расторжения муниципального контракт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ату расторжения муниципального контракта составляется акт сверки. Окончательный расчет производится не позднее, чем через 10 календарных дней после составления данного акта. После этого отношения по настоящему муниципальному контракту считаются прекращенными.    </w:t>
      </w:r>
    </w:p>
    <w:p>
      <w:pPr>
        <w:pStyle w:val="ConsNormal"/>
        <w:tabs>
          <w:tab w:val="clear" w:pos="708"/>
          <w:tab w:val="left" w:pos="51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По вопросам, не урегулированным настоящим муниципальным контрактом, а равно по всем спорным вопросам стороны руководствуются действующим законодательством РФ. </w:t>
      </w:r>
    </w:p>
    <w:p>
      <w:pPr>
        <w:pStyle w:val="ConsNormal"/>
        <w:tabs>
          <w:tab w:val="clear" w:pos="708"/>
          <w:tab w:val="left" w:pos="51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.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енадлежащее исполнение обязательств по настоящему контракту стороны несут ответственность в порядке, установленном действующим законодательством.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Исполнитель  несет полную материальную ответственность за ущерб, причиненный кражами товарно-материальных ценностей, уничтожением или повреждением имущества посторонними лицами. Факты совершенных преступлений устанавливаются представителями Заказчика, Исполнителя и правоохранительных органов.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озвращении Заказчику похищенного имущества стоимость возвращенных товароматериальных ценностей исключается из суммы причиненного материального ущерба. Если часть возвращенных товароматериальных ценностей окажется неполноценной, то об этом составляется акт с участием представителей обеих сторон и независимо оценщика для определения  процента годности указанных товароматериальных ценностей. В таком случае Исполнитель возвращает Заказчику размер уценки. 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выявления фактов ненадлежащего выполнения обязательств по настоящему контракту в порядке, установленном пунктом 2.6. настоящего контракта, Заказчик вправе снизить стоимость услуг Исполнителя по настоящему контракту на 50 % от стоимости услуг за сутки за каждое выявленное нарушение, о чем делается соответствующая отметка в акте приема-передачи оказанных услуг с приложением копий актов, подтверждающих выявленные нарушения. В данном случае Исполнитель обязан переоформить счет-фактуру с учётом принятого Заказчиком объема оказанных услуг.</w:t>
      </w:r>
    </w:p>
    <w:p>
      <w:pPr>
        <w:pStyle w:val="ConsNormal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Исполнитель не несет ответственность за причиненный Заказчику ущерб при наступлении форс-мажорных обстоятельств, а также в случае :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ивоправных действий в отношении охраняемого объекта, если эти действия совершены доверенными лицами или сотрудниками Заказчика, имеющими право доступа на охраняемую территорию и к товарно-материальным о ценностям;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охрана физически не имела возможности препятствовать, либо по независящим от нее причинам не могла выполнить охранные функции (осуществление оперативно-розыскной деятельности правоохранительными органами, судебно-исполнительных действий органов государственной власти, осуществление террористического акта на территории охраняемого объекта и т.п.);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виновные задержаны охраной или правоохранительными органами;</w:t>
      </w:r>
    </w:p>
    <w:p>
      <w:pPr>
        <w:pStyle w:val="ConsNormal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ущерб причинен охраной при условии необходимой обороны, крайней необходимости;</w:t>
      </w:r>
    </w:p>
    <w:p>
      <w:pPr>
        <w:pStyle w:val="ConsNormal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совершения хищения товароматериальных ценностей у физического (юридического) лица, использующего охраняемые помещения Заказчика, если с ним не заключен самостоятельный договор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действия муниципального контракта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ий муниципальный  контракт  вступает в силу с «____»__________2010 г. и действует по  «____»__________2010 г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Заключительные положения.</w:t>
      </w:r>
    </w:p>
    <w:p>
      <w:pPr>
        <w:pStyle w:val="ConsNormal"/>
        <w:tabs>
          <w:tab w:val="clear" w:pos="708"/>
          <w:tab w:val="left" w:pos="900" w:leader="none"/>
        </w:tabs>
        <w:ind w:firstLine="5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Настоящий муниципальный контракт составлен в трех экземплярах, имеющих одинаковую юридическую силу, один – Исполнителю и два - Заказчику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Юридические адреса, банковские реквизиты и подписи сторон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      Исполнитель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У «Управление муниципальным жилищным         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ом города Перми»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                                                      Юридический адрес 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66, г. Пермь, ул. Стахановская, 51,                        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614066 а/я 2297                                   Почтовый адрес: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/факс  227-77-73, тел. 227-77-56                       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5905270796 КПП 590501001                                 ИНН _____________  КПП 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ФК по Пермскому краю (ДФ, МБУ «Управление     р/с __________________________________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   жилищным   фондом     города       в ___________________________________                 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ми», л/с 02991018855) в ГРКЦ ГУ Банка России   к/с _________________________________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Пермскому краю г. Пермь                                        БИК 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5773001 р/с 40204810300000000006                 ОГРН 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95905002962    ОКПО 60711664                     ОКПО 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___________/ Кирьянова О.М./                       ___________________/_______________/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4:56:00Z</dcterms:created>
  <dc:creator>Колчанова Елена Владимировна</dc:creator>
  <dc:description/>
  <dc:language>en-US</dc:language>
  <cp:lastModifiedBy>-</cp:lastModifiedBy>
  <cp:lastPrinted>2010-01-29T14:50:00Z</cp:lastPrinted>
  <dcterms:modified xsi:type="dcterms:W3CDTF">2010-01-29T11:50:00Z</dcterms:modified>
  <cp:revision>14</cp:revision>
  <dc:subject/>
  <dc:title>Муниципальный контракт на оказание транспортных услуг</dc:title>
</cp:coreProperties>
</file>