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1 от «01» феврал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1 от «01» февраля 2010 г. о проведении запроса котировок, __________________________________________, предлагает оказать услуги по охране 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жилого дома по адресу: г. Пермь, ул. Гашкова, 28Б, в части муниципальных жилых помещений  на период с момента подписания контракта по 31.05.2010 года для нужд Муниципального бюджетного учреждения «Управление муниципальным жилищным фондом города Перми» в соответствии с условиями и требованиями, указанными в Извещении.</w:t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Цена услуг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за счет Исполнителя: временных сооружений для размещения постов наружного наблюдения (2 точки),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 услуги по охране вышеуказанного жилого дома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dc:language>en-US</dc:language>
  <cp:lastModifiedBy>Бухгалтер</cp:lastModifiedBy>
  <cp:lastPrinted>2009-10-21T11:45:00Z</cp:lastPrinted>
  <dcterms:modified xsi:type="dcterms:W3CDTF">2010-02-01T08:47:00Z</dcterms:modified>
  <cp:revision>13</cp:revision>
  <dc:subject/>
  <dc:title/>
</cp:coreProperties>
</file>