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</w:rPr>
      </w:pPr>
      <w:r>
        <w:rPr>
          <w:caps/>
        </w:rPr>
        <w:t>протокол № 88К/4/2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</w:rPr>
        <w:br/>
      </w:r>
      <w:r>
        <w:rPr>
          <w:sz w:val="24"/>
          <w:szCs w:val="24"/>
        </w:rPr>
        <w:t>рассмотрения заявок на участие в открытом конкурсе на страхование обязательной гражданской ответственности автотранспорта УВД по г.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mallCaps/>
          <w:szCs w:val="24"/>
        </w:rPr>
      </w:pPr>
      <w:r>
        <w:rPr>
          <w:b/>
          <w:bCs/>
          <w:szCs w:val="24"/>
        </w:rPr>
        <w:t xml:space="preserve">для </w:t>
      </w:r>
      <w:r>
        <w:rPr>
          <w:b/>
          <w:smallCaps/>
          <w:szCs w:val="24"/>
        </w:rPr>
        <w:t>УВД по г.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01» феврал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00  минут</w:t>
        <w:br/>
        <w:br/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     по рассмотрению заявок на участие в конкурсе на страхование обязательной гражданской ответственности автотранспорта УВД по г.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Фадеев П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 Пермь, ул. 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244-21-71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в «25» января 2010г. Протокол вскрытия конвертов с заявками на участие в открытом конкурсе № 88К/4/1 от «25» января 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74"/>
        <w:gridCol w:w="5986"/>
      </w:tblGrid>
      <w:tr>
        <w:trPr>
          <w:tblHeader w:val="true"/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размещения заказа 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Страховая Группа "Региональный Альянс"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23022, г. Москва, ул. 2-я Звенигородская,13, стр. 42. 614068, г. Пермь, ул. Коммунистическая, 72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Страховая Компания "Ростра"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 ул. Орджоникидзе, 144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АльфаСтрахование"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62, г. Москва, ул. Шаболовка, д. 31 стр. Б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вая страховая компания"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д. 12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 "Росгосстрах"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07, г. Пермь, ул. М. Горького, д.66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МЕЖОТРАСЛЕВОЙ СТРАХОВОЙ ЦЕНТР"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40, г. Москва, ул. Скаковская, д. 17, стр.2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Московская акционерная страховая компания"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184, г. Москва, ул. Малая Ордынка,50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39, ул.25 Октября, дом 101 (4 этаж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 "Росгосстрах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Палкина И.В.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МЕЖОТРАСЛЕВОЙ СТРАХОВОЙ ЦЕНТР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Палкина И.В.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Московская акционерная страховая компания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Палкина И.В.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368"/>
        <w:gridCol w:w="1620"/>
        <w:gridCol w:w="2880"/>
        <w:gridCol w:w="1548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АО "Страховая Группа "Региональный Альянс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учредительный документ (копия устава представлена без изменений, зарегистрированных в выписке из ЕГРЮЛ  05.10.2009г)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требованиям конкурсной документации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ласс страхователя не соответствует требуемому: в заявке участника размещения заказа 9 класс, а требование конкурсной документации – 3 класс)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Страховая Компания "Ростра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учредительный документ (копия устава представлена без изменений, зарегистрированных в выписке из ЕГРЮЛ  24.08.2009г)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действовать от имени участника размещения заказа (представленная в составе заявки доверенность               № 625/9-05/009 от 25.05.2009 года не дает полномочия лицу подписывать конкурсную заявку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АльфаСтрахование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ответствие заявки требованиям конкурсной документации (количество офисов на территории города Перми не соответствует требуемому: в Предложении о функциональных характеристиках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требительских свойствах) и качественных характеристиках услуг указан 1 офис, а требование конкурсной документации – не менее 3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курсной документацией  не предусмотрена необходимость указания предложения о цене контр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о предложение о цене контрак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"Первая страховая компания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курсной документацией  не предусмотрена необходимость указания предложения о цене контр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о предложение о цене контрак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лкина Ирина Владимиров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санов Антон Михайлович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02:00Z</dcterms:created>
  <dc:creator>ump15</dc:creator>
  <dc:description/>
  <cp:keywords/>
  <dc:language>en-US</dc:language>
  <cp:lastModifiedBy>ump18</cp:lastModifiedBy>
  <cp:lastPrinted>2010-02-01T18:00:00Z</cp:lastPrinted>
  <dcterms:modified xsi:type="dcterms:W3CDTF">2010-02-01T13:02:00Z</dcterms:modified>
  <cp:revision>2</cp:revision>
  <dc:subject/>
  <dc:title>ПРОТОКОЛ № 01/03-07</dc:title>
</cp:coreProperties>
</file>