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тв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2» февра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5/1 от 26 января 2010 года, продление по извещению № 5 от 18 января 2010 г. в связи с поступлением 1 (одной) котировочной заявки ч.6 ст.46 ФЗ-94, размещено на официальном сайте «Администрация города Перми» (www.gorodperm.ru) в сети Интернет 26 янва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68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4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9,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5.0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котировочную заявку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 Лодыгина, 5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76299,3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51:00Z</dcterms:created>
  <dc:creator>Маша</dc:creator>
  <dc:description/>
  <cp:keywords/>
  <dc:language>en-US</dc:language>
  <cp:lastModifiedBy>1</cp:lastModifiedBy>
  <cp:lastPrinted>2010-01-26T08:44:00Z</cp:lastPrinted>
  <dcterms:modified xsi:type="dcterms:W3CDTF">2010-02-01T11:03:00Z</dcterms:modified>
  <cp:revision>4</cp:revision>
  <dc:subject/>
  <dc:title>Протокол № 7/1</dc:title>
</cp:coreProperties>
</file>