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6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olor w:val="000000"/>
          <w:sz w:val="24"/>
          <w:szCs w:val="24"/>
        </w:rPr>
        <w:t>на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</w:t>
      </w:r>
      <w:r>
        <w:rPr>
          <w:color w:val="000000"/>
        </w:rPr>
        <w:t>а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 января 2010 года (Протокол рассмотрения заявок на участие в открытом аукционе № 436А/4/1 от «25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</w:t>
      </w:r>
      <w:r>
        <w:rPr>
          <w:b/>
          <w:sz w:val="28"/>
          <w:szCs w:val="28"/>
        </w:rPr>
        <w:t xml:space="preserve"> 7 359 120</w:t>
      </w:r>
      <w:r>
        <w:rPr>
          <w:b/>
        </w:rPr>
        <w:t>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67 956,00 руб</w:t>
      </w:r>
      <w:r>
        <w:rPr/>
        <w:t>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КрайГа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О «Сибирский центр энергетической экспертизы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07 г. Новосибирск, ул. Октябрьская, д.42, оф. 400/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07 г. Новосибирск, ул. Октябрьская, д.42, оф. 400/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АО «Росжелдор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27, г. Екатеринбург, ул. Челюскинцев, 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078, г. Москва, ул. Каланчевская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Глав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</w:t>
            </w:r>
          </w:p>
          <w:p>
            <w:pPr>
              <w:pStyle w:val="Normal"/>
              <w:rPr/>
            </w:pPr>
            <w:r>
              <w:rPr/>
              <w:t>г. Пермь, ул. Мира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ЗАО «Сибирский центр энергетической экспертизы»  (карточка № 1) и составило 7 285 528 руб. 80 коп. (семь миллионов двести восемьдесят пять тысяч пятьсот двадцать восемь рублей 80 коп.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ГлавПроект» (карточка № 2) и составило 7 322 324 руб. 40 коп. (семь миллионов триста двадцать две тысячи триста двадцать четыре рубля 40 коп.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8:00Z</dcterms:created>
  <dc:creator>ump15</dc:creator>
  <dc:description/>
  <cp:keywords/>
  <dc:language>en-US</dc:language>
  <cp:lastModifiedBy>ump18</cp:lastModifiedBy>
  <cp:lastPrinted>2009-11-19T13:25:00Z</cp:lastPrinted>
  <dcterms:modified xsi:type="dcterms:W3CDTF">2010-02-01T05:35:00Z</dcterms:modified>
  <cp:revision>5</cp:revision>
  <dc:subject/>
  <dc:title>ПРОТОКОЛ № 01/03-07</dc:title>
</cp:coreProperties>
</file>