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</w:rPr>
        <w:t>ИЗВЕЩЕНИЕ № 14 А от «02» февраля 2010 год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 проведении открытого аукциона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оставку молока в  муниципальное учреждение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ая детская поликлиника № 4»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чреждение здравоохран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Городская детская поликлиника № 4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аршала Рыбалко,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ул. Маршала Рыбалко,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p-4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55-37-67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охова Татьяна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1 - Поставка молока питьевого  пастеризованного, нормализованного, жирность 3,2 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2 - Поставка молока питьевого пастеризованного, нормализованного, жирность 2,5 %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1 – 94 354,00 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2 – 42 750,00 л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1 – 1 604 018,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1 – 726 75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Адмирала Ушакова,55/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2» февраля 2010 г.   до 10-00 «24 » феврал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30 до 17.30 (с понедельника по четверг), с 08.30 до 16.00 (пятница), перерыв на обед с 13.00 -14.00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. Пермь, ул. Маршала Рыбалко,44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4» февра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, 2 этаж (зал заседаний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марта 2010 г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быть только  субъекты  малого предпринимательства</w:t>
            </w:r>
          </w:p>
        </w:tc>
      </w:tr>
    </w:tbl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>Чернышова О.Е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59:00Z</dcterms:created>
  <dc:creator>ECON1</dc:creator>
  <dc:description/>
  <cp:keywords/>
  <dc:language>en-US</dc:language>
  <cp:lastModifiedBy>СОК</cp:lastModifiedBy>
  <dcterms:modified xsi:type="dcterms:W3CDTF">2010-01-28T11:59:00Z</dcterms:modified>
  <cp:revision>3</cp:revision>
  <dc:subject/>
  <dc:title>ИЗВЕЩЕНИЕ № 14 А от «02» февраля 2010 года</dc:title>
</cp:coreProperties>
</file>