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Cs w:val="24"/>
        </w:rPr>
        <w:t>ИЗВЕЩЕНИЕ №15А от «02» февра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транспортных услуг</w:t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00, г. Пермь. ул. Кирова, 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00, г. Пермь. ул. Кирова, 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9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еребцова Ю.О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 </w:t>
            </w:r>
            <w:r>
              <w:rPr>
                <w:sz w:val="23"/>
                <w:szCs w:val="23"/>
              </w:rPr>
              <w:t>оказание транспор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3"/>
                <w:szCs w:val="23"/>
              </w:rPr>
              <w:t>4298 машино-час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44 636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«02» февраля  2010 г. с 09.00 до 18.00 в рабочие дни (с понедельника по пятницу) до «24» февраля 2010 года 10:00 (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3"/>
                <w:szCs w:val="23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3"/>
                  <w:szCs w:val="23"/>
                </w:rPr>
                <w:t>(Приложение №1)</w:t>
              </w:r>
            </w:hyperlink>
            <w:r>
              <w:rPr>
                <w:sz w:val="23"/>
                <w:szCs w:val="23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 Пермь, ул. Кирова, 59, каб. №4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3"/>
                  <w:szCs w:val="23"/>
                </w:rPr>
                <w:t>http://www.gorodperm.ru</w:t>
              </w:r>
            </w:hyperlink>
            <w:r>
              <w:rPr>
                <w:sz w:val="23"/>
                <w:szCs w:val="23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:00 (время местное) «24» февра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09»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:15 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.о. главы администрации                                                                                Н.А.Истом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1:00Z</dcterms:created>
  <dc:creator>масяня</dc:creator>
  <dc:description/>
  <cp:keywords/>
  <dc:language>en-US</dc:language>
  <cp:lastModifiedBy>ump22</cp:lastModifiedBy>
  <cp:lastPrinted>2010-01-27T17:19:00Z</cp:lastPrinted>
  <dcterms:modified xsi:type="dcterms:W3CDTF">2010-01-28T10:59:00Z</dcterms:modified>
  <cp:revision>6</cp:revision>
  <dc:subject/>
  <dc:title>ИЗВЕЩЕНИЕ № __ от «___» __________ 200 _ года</dc:title>
</cp:coreProperties>
</file>