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2А от «02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на оказание услуг по обеспечению бельевого режима в 2010 году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МУЗ «Медсанчасть №9 им.М.А.Тверье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1-73-61, 221-75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еспечению бельевого режима в 2010 году для МУЗ «Медсанчасть №9 им.М.А.Тверь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 480 к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76 44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3» февраля 2010 года  до «24» февра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-30 до 12 часов и с 14 до 16 часов в рабочие дн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конкурсной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4» февра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мар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05:00Z</dcterms:created>
  <dc:creator>Маркетолог 3</dc:creator>
  <dc:description/>
  <cp:keywords/>
  <dc:language>en-US</dc:language>
  <cp:lastModifiedBy>Маркетолог 3</cp:lastModifiedBy>
  <cp:lastPrinted>2010-01-28T12:37:00Z</cp:lastPrinted>
  <dcterms:modified xsi:type="dcterms:W3CDTF">2010-01-28T07:37:00Z</dcterms:modified>
  <cp:revision>5</cp:revision>
  <dc:subject/>
  <dc:title/>
</cp:coreProperties>
</file>