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sz w:val="28"/>
          <w:szCs w:val="28"/>
        </w:rPr>
      </w:pPr>
      <w:r>
        <w:rPr>
          <w:b/>
          <w:szCs w:val="24"/>
        </w:rPr>
        <w:t>ИЗВЕЩЕНИЕ № 18А от «02» феврал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ить муниципальный контракт</w:t>
      </w:r>
    </w:p>
    <w:p>
      <w:pPr>
        <w:pStyle w:val="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проектных работ для строительства места памяти  жертв авиакатастрофы пассажирского самолета «Боинг-737-500»</w:t>
      </w:r>
    </w:p>
    <w:p>
      <w:pPr>
        <w:pStyle w:val="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г.Перми 14 сентября 2008 г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учреждения «Управление строительства города Перми»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Кирова,7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Кирова,7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muus23@rambler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342) 210 34 96, </w:t>
            </w:r>
            <w:r>
              <w:rPr>
                <w:rFonts w:cs="Times New Roman" w:ascii="Times New Roman" w:hAnsi="Times New Roman"/>
                <w:lang w:val="en-US"/>
              </w:rPr>
              <w:t>(342)</w:t>
            </w:r>
            <w:r>
              <w:rPr>
                <w:rFonts w:cs="Times New Roman" w:ascii="Times New Roman" w:hAnsi="Times New Roman"/>
              </w:rPr>
              <w:t xml:space="preserve"> 259 06 5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мянцева Наталья Александ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ных работ для строительства места памяти жертв авиакатастрофы пассажирского самолета «Боинг-737-500» в г.Перми 14 сентября 2008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– 7785,05 кв.м (в т.ч. 5446 кв.м федеральные земли предоставленные под полосу железнодорожного полотн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(Приложение № 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 121 000,00 (два миллиона сто двадцать одна тысяча) 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расположен в Индустриальном и Свердловском районах города Перми, ул.Кабаи,11,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 км железнодорожный перегон Пермь2-Бахаревк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2» февраля 2010г.  до 10-00 «24» февраля 2010г 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8.00 в рабочие дни (с понедельника по четверг), в пятницу с 09.00 до 17.00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0"/>
                </w:rPr>
                <w:t>Приложение</w:t>
              </w:r>
            </w:hyperlink>
            <w:r>
              <w:rPr>
                <w:sz w:val="20"/>
              </w:rPr>
              <w:t xml:space="preserve">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00, г. Пермь, ул. Кирова,70, каб. 202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0"/>
                </w:rPr>
                <w:t>http://www.gorodperm.ru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 (время местное) «24» февра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Кирова, 82, Управление муниципального заказа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04» мар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выполнение работ 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/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Муниципальное учреждение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«Управление строительства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szCs w:val="24"/>
        </w:rPr>
        <w:t xml:space="preserve"> </w:t>
      </w:r>
      <w:r>
        <w:rPr>
          <w:szCs w:val="24"/>
        </w:rPr>
        <w:t>города Перми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бумажном/электронном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7084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право заключить муниципальный контракт </w:t>
            </w:r>
            <w:r>
              <w:rPr>
                <w:sz w:val="24"/>
                <w:szCs w:val="24"/>
              </w:rPr>
              <w:t>на выполнение проектных работ для строительства места памяти  жертв авиакатастрофы пассажирского самолета «Боинг-737-500»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.Перми 14 сентября 2008 г.</w:t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  <w:sz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58:00Z</dcterms:created>
  <dc:creator>СОК</dc:creator>
  <dc:description/>
  <cp:keywords/>
  <dc:language>en-US</dc:language>
  <cp:lastModifiedBy>ump22</cp:lastModifiedBy>
  <dcterms:modified xsi:type="dcterms:W3CDTF">2010-01-28T11:58:00Z</dcterms:modified>
  <cp:revision>2</cp:revision>
  <dc:subject/>
  <dc:title>ИЗВЕЩЕНИЕ № 3А от «15» января 2010 года</dc:title>
</cp:coreProperties>
</file>