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1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от 02.02.2010 № 1</w:t>
      </w:r>
      <w:r>
        <w:rPr>
          <w:sz w:val="20"/>
          <w:szCs w:val="20"/>
          <w:lang w:val="en-US"/>
        </w:rPr>
        <w:t>43</w:t>
      </w:r>
      <w:r>
        <w:rPr>
          <w:sz w:val="20"/>
          <w:szCs w:val="20"/>
        </w:rPr>
        <w:t xml:space="preserve">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</w:t>
        <w:tab/>
        <w:t xml:space="preserve">                                                                                                       «___»___________ 20__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4"/>
          <w:szCs w:val="24"/>
        </w:rPr>
        <w:tab/>
        <w:t>Департамент земельных отношений администрации города Перми</w:t>
      </w:r>
      <w:r>
        <w:rPr>
          <w:sz w:val="24"/>
          <w:szCs w:val="24"/>
        </w:rPr>
        <w:t>, именуемый в дальнейшем «Заказчик», в лице начальника департамента Ярославцева Андрея Геннадьевича, действующего на основании Положения, утвержденного решением Пермской городской Думы от 12.09.2006 № 210 и распоряжения администрации города Перми от 30.09.2009 № 82-к,  с одной стороны, и __________________________________________________________, именуемый в дальнейшем «Исполнитель», в лице _______________________________________, действующего на основании _______, с другой стороны, совместно именуемые также «Стороны» (на основании протокола рассмотрения и оценки котировочных заявок от «___»__________ 20__г. №____),    заключили настоящий Муниципальный  контракт (далее – «Контракт»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Исполнитель обязуется оказывать Заказчику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еревозке должностных лиц департамента земельных отношений администрации города Пер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техническим заданием (Приложение 1 к настоящему Контракту). 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 </w:t>
      </w:r>
      <w:r>
        <w:rPr>
          <w:sz w:val="24"/>
          <w:szCs w:val="24"/>
        </w:rPr>
        <w:t>к настоящему Контракту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Учет машино-часов и километров пробега при использовании автотранспорта для обслуживания Заказчика ведется диспетчерской службой Исполнителя. При предоставлении автотранспорта представитель Заказчика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4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Цена муниципального контракта составляет _____________  руб., включая НДС, в соответствии с заявкой Исполнителя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методом деления цены Контракта, указанной в п.3.1., на итоговое количество часов, указанных в Приложении 1 к Контракту, и умножением на фактическое количество часов работы в текущий месяц, включая НДС.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замену шин, запасные части, охрану, парковк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4"/>
          <w:szCs w:val="24"/>
        </w:rPr>
        <w:t xml:space="preserve"> 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3.4. Основанием для рассмотрения и последующей оплаты (в порядке, установленном настоящим Контрактом) оказанных Исполнителем услуг является предоставленные до 10 числа месяца, следующего за отчетным: акт приема-сдачи работ (услуг), подписанный обеими сторонами, счет-фактура с приложением справки об отработанных машино-часах, сформированной на основе первичных документов (путевой лист, заказ-наряд), согласованных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3.6. Оплата за оказанные Исполнителем услуги производится Заказчиком в течение 10 (десяти)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7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4. 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, установленные техническим заданием (Приложение 1 к настоящему Контракту)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ять автотранспорт Заказчику в соответствии с условиями настоящего Контракта и технического задания (Приложение 1 к настоящему Контракту)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 в соответствии с требованиями технического задания (Приложение 1 к настоящему Контракту)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2. Исполнитель несёт полную материальную и иную, предусмотренную действующим законодательством и настоящи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В случае неисполнения либо ненадлежащего исполнения условий Контракта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1. </w:t>
      </w: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за нарушение  срока выполнения услуг по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2.2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Уплата санкций не освобождает стороны от выполнения приняты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/>
      </w:pPr>
      <w:r>
        <w:rPr>
          <w:color w:val="000000"/>
          <w:sz w:val="24"/>
          <w:szCs w:val="24"/>
        </w:rPr>
        <w:t>7. Срок действия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чало оказания услуг: 18 февраля 2010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 Окончание оказания услуг: 25 мая 2010 го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исполнения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0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ab/>
        <w:t xml:space="preserve">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полнитель:</w:t>
            </w:r>
          </w:p>
        </w:tc>
      </w:tr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ел. (342) 212-46-78, факс (342) 212-41-5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Н 5902293379, КПП 59020100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/с 02992018001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ИК 045773001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департамента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___________________/Ярославцев А.Г.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.п.                                                       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autoSpaceDE w:val="tru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53:00Z</dcterms:created>
  <dc:creator>СОК</dc:creator>
  <dc:description/>
  <cp:keywords/>
  <dc:language>en-US</dc:language>
  <cp:lastModifiedBy>опер4</cp:lastModifiedBy>
  <cp:lastPrinted>2009-12-21T17:43:00Z</cp:lastPrinted>
  <dcterms:modified xsi:type="dcterms:W3CDTF">2010-02-02T08:42:00Z</dcterms:modified>
  <cp:revision>56</cp:revision>
  <dc:subject/>
  <dc:title> ПРОЕКТ МУНИЦИПАЛЬНОГО КОНТРАКТА</dc:title>
</cp:coreProperties>
</file>